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70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8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Teoria </w:t>
            </w:r>
          </w:p>
        </w:tc>
        <w:tc>
          <w:tcPr>
            <w:tcW w:w="76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literatur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ry of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2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9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Tomasz Sikora</w:t>
            </w:r>
          </w:p>
        </w:tc>
        <w:tc>
          <w:tcPr>
            <w:tcW w:w="329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Anna Chrom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1365" w:hRule="atLeast"/>
        </w:trPr>
        <w:tc>
          <w:tcPr>
            <w:tcW w:w="97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czas kursu studenci nabędą wiedzę obejmującą główne kierunki współczesnej teorii literatury oraz metodologii  badania tekstu literackiego, co umożliwi im bardziej wnikliwe podejście do zagadnień związanych z literaturoznawstwem. Studenci będą umieli wykorzystać w badaniach literackich rozmaite metody oglądu krytycznego wymienione w programie kursu i zastosować je w pisaniu własnej pracy magisterskiej. Kurs jest prowadzony w języku angie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tbl>
      <w:tblPr>
        <w:tblW w:w="9670" w:type="dxa"/>
        <w:jc w:val="left"/>
        <w:tblInd w:w="-1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2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Studenci powinni posiadać podstawową wiedzę na temat zagadnień literaturoznawcz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łynne pisemne wypowiadanie się w języku angielskim jak również umiejętność syntezowania różnych poglądów filozoficzno-literac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2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pogłębioną i rozszerzoną wiedzę o specyfice przedmiotowej i metodologicznej w zakresie filologii, którą jest w stanie rozwijać i twórczo stosować w działalności profesjona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zna na poziomie rozszerzonym terminologię i teorię z zakresu literatur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głębioną wiedzę o współczesnych dokonaniach teorii literatu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 posiada pogłębioną wiedzę i zrozumienie metod analizy, interpretacji, wartościowania i problematyzowania, różnych wytworów kultury właściwe dla wybranych tradycji, teorii lub szkół badawczych w teorii literatury</w:t>
            </w:r>
          </w:p>
        </w:tc>
        <w:tc>
          <w:tcPr>
            <w:tcW w:w="24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7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argumentuje w sposób merytoryczny z wykorzystaniem własnych poglądów oraz poglądów innych autorów, tworzy syntetyczne podsum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formułuje krytyczne opinie o wytworach kultury na podstawie wiedzy z zakresu teorii literatury</w:t>
            </w:r>
          </w:p>
        </w:tc>
        <w:tc>
          <w:tcPr>
            <w:tcW w:w="2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7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9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01 krytycznie ocenia odbierane treści</w:t>
            </w:r>
          </w:p>
        </w:tc>
        <w:tc>
          <w:tcPr>
            <w:tcW w:w="2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14"/>
      </w:tblGrid>
      <w:tr>
        <w:trPr>
          <w:trHeight w:val="424" w:hRule="exact"/>
          <w:cantSplit w:val="true"/>
        </w:trPr>
        <w:tc>
          <w:tcPr>
            <w:tcW w:w="967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3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920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w oparciu o przedstawione studentom lektury i zestawy pytań do samodzielnego opracowani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widowControl/>
              <w:rPr>
                <w:rFonts w:ascii="Arial" w:hAnsi="Arial" w:cs="Arial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W okresie zdalnego nauczania w czasie epidemii: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Zajęcia odbywają się w trybie synchronicznym online, na platformie MS Teams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Materiały przekazywane są studentom za pośrednictwem poczty elektronicznej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Studenci zobowiązani są do aktywnego uczestnictwa w zajęciach online.</w:t>
            </w:r>
          </w:p>
          <w:p>
            <w:pPr>
              <w:pStyle w:val="Zawartotabeli"/>
              <w:widowControl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 xml:space="preserve">Studenci oddają zadania domowe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a pośrednictwem platformy internetowej wskazanej przez osobę prowadzącą. 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2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Warunkiem uzyskania zaliczenia jest regularny i aktywny udział w zajęciach, lektura wszystkich obowiązujących tekstów i opracowanie ich zgodnie z wytycznymi osoby prowadzącej, oraz dostarczania na czas zadań domowych.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>Kurs kończy się egzaminem pisemnym na zasadach określonych przez regulamin uczelni. Osoba prowadząca może doliczyć dodatkowe punkty osobom wyróżniającym się aktywnością w trakcie zajęć.</w:t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b/>
                <w:b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</w:rPr>
              <w:t>W okresie nauczania zdalnego w czasie epidemii:</w:t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  <w:t>Wymagane jest aktywne uczestnictwo w zajęciach online i systematyczne przesyłanie zadań domowych.</w:t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  <w:t xml:space="preserve">W przypadku nieobecności na zajęciach online z powodu choroby Studenta, Prowadzący ustali indywidualnie zasady nadrobienia materiału. Nieobecność należy zgłosić Prowadzącemu najpóźniej w dniu zajęć. </w:t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  <w:t>Nauczyciel może przydzielić dodatkowe punkty osobom znacząco aktywnym w czasie zajęć onli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  <w:t xml:space="preserve">Egzamin kończący kurs odbędzie się w formie pisemnej </w:t>
            </w:r>
            <w:r>
              <w:rPr>
                <w:rFonts w:cs="Arial" w:ascii="Arial" w:hAnsi="Arial"/>
                <w:color w:val="FF0000"/>
              </w:rPr>
              <w:t xml:space="preserve">na platformie wskazanej przez osobę prowadzącą zajęci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9"/>
      </w:tblGrid>
      <w:tr>
        <w:trPr>
          <w:trHeight w:val="54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136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lizm rosyjski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y Krytycyzm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lizm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sychoanaliza 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meneutyka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Poststrukturalizm i dekonstrukcja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nomenologia i estetyka recepcji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Teoria aktów mowy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gmatyzm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htin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sizm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Feminizm, studia gender i queer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Postkolonializm</w:t>
            </w:r>
          </w:p>
          <w:p>
            <w:pPr>
              <w:pStyle w:val="BalloonText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y Historyz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810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ksty i fragmenty tekstów dostarczane przez osobę prowadzącą w formie kopii handoutów i prezentacji multimedialnych. Materiały przygotowane przez osobę prowadzącą na podstawi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112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The Norton Anthology of Theory and Criticism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d. Vincent B. Leitch et.al. New York and London: 1999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avid Lodge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Modern Criticism and Theory:  A Reade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Harlow: Longman, 20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aman Selden, Peter Widdowson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A Reader's Guide to Contemporary Literary Theory. </w:t>
            </w:r>
            <w:r>
              <w:rPr>
                <w:rFonts w:cs="Arial" w:ascii="Arial" w:hAnsi="Arial"/>
                <w:sz w:val="22"/>
                <w:szCs w:val="22"/>
              </w:rPr>
              <w:t>Lexington: The University Press of Kentucky, 2005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A. Burzyńska i Michał Paweł Markowski.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Teorie literatury XX wieku:  podręcznik.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>Kraków:  Znak, 2006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J.A. Cuddon.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US"/>
              </w:rPr>
              <w:t>The Penguin Dictionary of Literary Terms and Literary Theory.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 Harmondsworth: Penguin, 2000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Terry Eagleton.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US"/>
              </w:rPr>
              <w:t xml:space="preserve">Literary Theory:  An Introduction.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>Oxford:  Blackwell, 2000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Peter Barry.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US"/>
              </w:rPr>
              <w:t>Beginning Theory.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 Manchester:  Manchester University Press, 1995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Michael Groden and Martin Kreiswirth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US"/>
              </w:rPr>
              <w:t>The Johns Hopkins Guide to Literary Theory and Criticism.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 Baltimore:  The Johns Hopkins University Press, 1994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Stefania Skwarczyńska,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US"/>
              </w:rPr>
              <w:t xml:space="preserve">Teoria badań literackich za granicą. </w:t>
            </w:r>
            <w:r>
              <w:rPr>
                <w:rFonts w:cs="Arial" w:ascii="Arial" w:hAnsi="Arial"/>
                <w:sz w:val="22"/>
                <w:szCs w:val="16"/>
              </w:rPr>
              <w:t>T. 4 i 5. Kraków:  Wydawnictwo Literackie, 1981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Henryk Markiewicz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Współczesna teoria badań literackich za granicą. </w:t>
            </w:r>
            <w:r>
              <w:rPr>
                <w:rFonts w:cs="Arial" w:ascii="Arial" w:hAnsi="Arial"/>
                <w:sz w:val="22"/>
                <w:szCs w:val="16"/>
              </w:rPr>
              <w:t>T 2 i 4. Kraków:  Wydawnictwo Literackie, 1976, 1992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Zofia Mitosek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Teoria badań literackich. </w:t>
            </w:r>
            <w:r>
              <w:rPr>
                <w:rFonts w:cs="Arial" w:ascii="Arial" w:hAnsi="Arial"/>
                <w:sz w:val="22"/>
                <w:szCs w:val="16"/>
              </w:rPr>
              <w:t>Warszawa:  PWN, 1995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Katarzyna Rosner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emiotyka strukturalna w badaniach nad literaturą.</w:t>
            </w:r>
            <w:r>
              <w:rPr>
                <w:rFonts w:cs="Arial" w:ascii="Arial" w:hAnsi="Arial"/>
                <w:sz w:val="22"/>
                <w:szCs w:val="16"/>
              </w:rPr>
              <w:t xml:space="preserve"> Kraków:  Wydawnictwo Literackie, 1981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Katarzyna Rosner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ermeneutyka jako krytyka kultury.</w:t>
            </w:r>
            <w:r>
              <w:rPr>
                <w:rFonts w:cs="Arial" w:ascii="Arial" w:hAnsi="Arial"/>
                <w:sz w:val="22"/>
                <w:szCs w:val="16"/>
              </w:rPr>
              <w:t xml:space="preserve"> Warszawa:  PIW, 1991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Zofia Rosińska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Psychoanalityczne myślenie o sztuce. </w:t>
            </w:r>
            <w:r>
              <w:rPr>
                <w:rFonts w:cs="Arial" w:ascii="Arial" w:hAnsi="Arial"/>
                <w:sz w:val="22"/>
                <w:szCs w:val="16"/>
              </w:rPr>
              <w:t>Warszawa:  PIW, 1985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Ryszard Nycz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Tekstow*y świat.  Poststrukturalizm a wiedza o literaturze.</w:t>
            </w:r>
            <w:r>
              <w:rPr>
                <w:rFonts w:cs="Arial" w:ascii="Arial" w:hAnsi="Arial"/>
                <w:sz w:val="22"/>
                <w:szCs w:val="16"/>
              </w:rPr>
              <w:t xml:space="preserve"> Warszawa:  Wydawnictwo IBL, 1993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16"/>
              </w:rPr>
              <w:t>PhilWeb</w:t>
            </w:r>
            <w:r>
              <w:rPr>
                <w:rFonts w:cs="Arial" w:ascii="Arial" w:hAnsi="Arial"/>
                <w:sz w:val="22"/>
                <w:szCs w:val="16"/>
              </w:rPr>
              <w:t xml:space="preserve"> http://www.phillwebb.net/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2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0:14:00Z</dcterms:created>
  <dc:creator>Barbara Wilk</dc:creator>
  <dc:description/>
  <cp:keywords/>
  <dc:language>en-US</dc:language>
  <cp:lastModifiedBy>Tomasz Sikora</cp:lastModifiedBy>
  <cp:lastPrinted>2012-01-27T08:28:00Z</cp:lastPrinted>
  <dcterms:modified xsi:type="dcterms:W3CDTF">2020-09-27T20:14:00Z</dcterms:modified>
  <cp:revision>2</cp:revision>
  <dc:subject/>
  <dc:title>KARTA KURSU</dc:title>
</cp:coreProperties>
</file>