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60" w:type="dxa"/>
        <w:jc w:val="left"/>
        <w:tblInd w:w="-1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7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cjalne potrzeby edukacyjne w kształceniu językowym w świecie realnym i wirtualnym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ecial Educational Needs in language learning, off- and onlin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660" w:type="dxa"/>
        <w:jc w:val="left"/>
        <w:tblInd w:w="-1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9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9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60" w:type="dxa"/>
        <w:jc w:val="left"/>
        <w:tblInd w:w="-1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8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 hab. prof. UP Anna Turula</w:t>
            </w:r>
          </w:p>
        </w:tc>
        <w:tc>
          <w:tcPr>
            <w:tcW w:w="328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Werona Król-Gier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0"/>
      </w:tblGrid>
      <w:tr>
        <w:trPr>
          <w:trHeight w:val="1365" w:hRule="atLeast"/>
        </w:trPr>
        <w:tc>
          <w:tcPr>
            <w:tcW w:w="9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Celem zajęć jest wprowadzenie studentów do tematyki specjalnych potrzeb edukacyjnych w dydaktyce języka obcego, tradycyjnej i zdalnej, jak również wypracowanie praktycznych rozwiązań do zastosowania w klasie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60" w:type="dxa"/>
        <w:jc w:val="left"/>
        <w:tblInd w:w="-1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1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jomość współczesnych tendencji w glottodydaktyce i adekwatnej terminologi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Umiejętność przygotowania i przeprowadzenia lekcji z wykorzystaniem metod tradycyj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ydaktyka języków obcych na poziomie licencjackim i Dydaktyka języka angielskiego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99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71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>uczenia się</w:t>
            </w:r>
            <w:r>
              <w:rPr>
                <w:rFonts w:cs="Arial" w:ascii="Arial" w:hAnsi="Arial"/>
                <w:sz w:val="20"/>
                <w:szCs w:val="20"/>
              </w:rPr>
              <w:t xml:space="preserve"> dla kursu</w:t>
            </w:r>
          </w:p>
        </w:tc>
        <w:tc>
          <w:tcPr>
            <w:tcW w:w="27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WWDefault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Student:</w:t>
            </w:r>
          </w:p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6"/>
            </w:tblGrid>
            <w:tr>
              <w:trPr>
                <w:trHeight w:val="684" w:hRule="atLeast"/>
              </w:trPr>
              <w:tc>
                <w:tcPr>
                  <w:tcW w:w="5156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eastAsia="MyriadPro-Regular;Arial Unicode MS" w:cs="Arial" w:ascii="Arial" w:hAnsi="Arial"/>
                      <w:color w:val="1A171B"/>
                      <w:sz w:val="20"/>
                      <w:szCs w:val="20"/>
                    </w:rPr>
                    <w:t>W01 posiada pogłębioną i rozszerzoną wiedzę obejmującą terminologię, teorie i metodologię z zakresu specjalnych potrzeb edukacyjnych w kształceniu językowym, którą jest w stanie twórczo rozwijać jako nauczyciel języka angielskiego, w tym z zastosowaniem technologii informacyjno-komunikacyjnej</w:t>
                  </w:r>
                </w:p>
              </w:tc>
            </w:tr>
          </w:tbl>
          <w:p>
            <w:pPr>
              <w:pStyle w:val="Normal"/>
              <w:ind w:left="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 zna na poziomie rozszerzonym terminologię i teorię z zakresu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specjalnych potrzeb edukacyjnych w kształceniu językow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WWDefault"/>
              <w:ind w:left="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wykazuje pogłębioną wiedzę o współczesnych dokonaniach, ośrodkach i szkołach badawczych w zakresie zindywidualizowanej dydaktyki języka obcego, tradycyjnej i zdal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 posiada pogłębioną wiedzę i zrozumienie pojęć i zasad z zakresu prawa autorskiego oraz konieczność zarządzania zasobami własności intelektualnej, w tym otwartymi zasobami edukacyjnymi dostępnymi online</w:t>
            </w:r>
          </w:p>
        </w:tc>
        <w:tc>
          <w:tcPr>
            <w:tcW w:w="27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8"/>
            </w:tblGrid>
            <w:tr>
              <w:trPr>
                <w:trHeight w:val="191" w:hRule="atLeast"/>
              </w:trPr>
              <w:tc>
                <w:tcPr>
                  <w:tcW w:w="1138" w:type="dxa"/>
                  <w:tcBorders/>
                </w:tcPr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_W0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"/>
            </w:tblGrid>
            <w:tr>
              <w:trPr>
                <w:trHeight w:val="191" w:hRule="atLeast"/>
              </w:trPr>
              <w:tc>
                <w:tcPr>
                  <w:tcW w:w="986" w:type="dxa"/>
                  <w:tcBorders/>
                </w:tcPr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_W04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5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>uczenia się</w:t>
            </w:r>
            <w:r>
              <w:rPr>
                <w:rFonts w:cs="Arial" w:ascii="Arial" w:hAnsi="Arial"/>
                <w:sz w:val="20"/>
                <w:szCs w:val="20"/>
              </w:rPr>
              <w:t xml:space="preserve"> dla kursu</w:t>
            </w:r>
          </w:p>
        </w:tc>
        <w:tc>
          <w:tcPr>
            <w:tcW w:w="2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</w:t>
            </w:r>
          </w:p>
          <w:p>
            <w:pPr>
              <w:pStyle w:val="Normal"/>
              <w:ind w:left="9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 wyszukuje, analizuje, ocenia, selekcjonuje i użytkuje informację z wykorzystaniem różnych źródeł oraz potrafi formułować na tej podstawie krytyczne sądy </w:t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97" w:hanging="0"/>
              <w:jc w:val="both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samodzielnie zdobywa wiedzę i rozwija umiejętności badawcze oraz podejmuje autonomiczne działania zmierzające do rozwijania zdolności i kierowania własną karierą zawodową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, ze szczególnym uwzględnieniem indywidualizacji nauczania języka angielskiego</w:t>
            </w:r>
          </w:p>
          <w:p>
            <w:pPr>
              <w:pStyle w:val="Normal"/>
              <w:spacing w:before="0" w:after="200"/>
              <w:ind w:left="97" w:hanging="0"/>
              <w:jc w:val="both"/>
              <w:rPr>
                <w:rFonts w:ascii="Arial" w:hAnsi="Arial" w:eastAsia="MyriadPro-Regular;Arial Unicode MS" w:cs="Arial"/>
                <w:bCs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 przeprowadza krytyczną analizę i interpretację </w:t>
            </w:r>
            <w:r>
              <w:rPr>
                <w:rFonts w:eastAsia="MyriadPro-Regular;Arial Unicode MS" w:cs="Arial" w:ascii="Arial" w:hAnsi="Arial"/>
                <w:bCs/>
                <w:color w:val="1A171B"/>
                <w:sz w:val="20"/>
                <w:szCs w:val="20"/>
              </w:rPr>
              <w:t>różnych rodzajów wytworów kultury, w tym kultury cyfrowej, stosując oryginalne podejścia, uwzględniające nowe tendencje w zakresie indywidualizacji dydaktyki językowej, również z wykorzystaniem technologii informacyjno-komunikacyjnej</w:t>
            </w:r>
          </w:p>
          <w:p>
            <w:pPr>
              <w:pStyle w:val="Normal"/>
              <w:spacing w:before="0" w:after="200"/>
              <w:ind w:left="9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4 argumentuje w sposób merytoryczny z wykorzystaniem własnych poglądów oraz poglądów innych autorów, tworzy syntetyczne podsumowania</w:t>
            </w:r>
            <w:r>
              <w:rPr>
                <w:rFonts w:eastAsia="MyriadPro-Regular;Arial Unicode MS" w:cs="Arial" w:ascii="Arial" w:hAnsi="Arial"/>
                <w:bCs/>
                <w:color w:val="1A171B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ind w:left="97" w:hanging="0"/>
              <w:jc w:val="both"/>
              <w:rPr>
                <w:rFonts w:ascii="Arial" w:hAnsi="Arial" w:eastAsia="MyriadPro-Regular;Arial Unicode MS" w:cs="Arial"/>
                <w:bCs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 komunikuje się z innymi filologami na płaszczyźnie naukowej oraz porozumiewa się z osobami postronnymi, w celu popularyzacji wiedzy filologicznej, z wykorzystaniem różnych kanałów i technik komunikacyjnych, w języku polskim i języku obcym swojej specjalności, również uczestnicząc w międzykulturowych wymianach online z uczelniami partnerskimi</w:t>
            </w:r>
          </w:p>
          <w:p>
            <w:pPr>
              <w:pStyle w:val="Normal"/>
              <w:spacing w:before="0" w:after="200"/>
              <w:ind w:left="97" w:hanging="0"/>
              <w:jc w:val="both"/>
              <w:rPr>
                <w:rFonts w:ascii="Arial" w:hAnsi="Arial" w:eastAsia="MyriadPro-Semibold;Arial Unicode MS" w:cs="Arial"/>
                <w:bCs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 przygotowuje i redaguje prace pisemne w języku obcym podstawowym dla swojej specjalności z wykorzystaniem szczegółowych ujęć teoretycznych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>, również z wykorzystaniem narzędzi online</w:t>
            </w:r>
          </w:p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07 przygotowuje wystąpienia ustne i prezentacje w języku obcym podstawowym dla swojej specjalności w zakresie filologii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08 odpowiednio formułuje priorytety służące realizacji określonego przez siebie lub innych zadania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09 współdziała i pracuje w grupie jedno lub wielokulturowej, przyjmując w niej różne role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_U01</w:t>
                  </w:r>
                </w:p>
              </w:tc>
            </w:tr>
          </w:tbl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_U03</w:t>
                  </w:r>
                </w:p>
              </w:tc>
            </w:tr>
          </w:tbl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WWDefault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_U0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2_U06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2_U08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2_U09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2_U10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2_U11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2_U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5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>uczenia się</w:t>
            </w:r>
            <w:r>
              <w:rPr>
                <w:rFonts w:cs="Arial" w:ascii="Arial" w:hAnsi="Arial"/>
                <w:sz w:val="20"/>
                <w:szCs w:val="20"/>
              </w:rPr>
              <w:t xml:space="preserve"> dla kursu</w:t>
            </w:r>
          </w:p>
        </w:tc>
        <w:tc>
          <w:tcPr>
            <w:tcW w:w="2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WWDefault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Student:</w:t>
            </w:r>
          </w:p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434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K01 rozumie znaczenie wiedzy w rozwiązywaniu problemów, ze szczególnym uwzględnieniem włączającego kształcenia językowego </w:t>
                  </w:r>
                </w:p>
              </w:tc>
            </w:tr>
          </w:tbl>
          <w:p>
            <w:pPr>
              <w:pStyle w:val="Normal"/>
              <w:ind w:left="9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K02 prawidłowo identyfikuje i rozstrzyga problemy związane z wykonywaniem zawodu nauczyciela języka angielskiego w XXI w.</w:t>
            </w:r>
          </w:p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434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03 krytycznie ocenia odbierane treści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_K0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widowControl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_K0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K2_K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60" w:type="dxa"/>
        <w:jc w:val="left"/>
        <w:tblInd w:w="-1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04"/>
      </w:tblGrid>
      <w:tr>
        <w:trPr>
          <w:trHeight w:val="424" w:hRule="exact"/>
          <w:cantSplit w:val="true"/>
        </w:trPr>
        <w:tc>
          <w:tcPr>
            <w:tcW w:w="9660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24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671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Odwrócona dydaktyka, klasa puzzli, praca metodą projektów, e-learning na platformie Moodle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  <w:t>W okresie zdalnego nauczania w czasie epidemii:</w:t>
            </w:r>
          </w:p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  <w:t xml:space="preserve">Zajęcia odbywają się w trybie synchronicznym online, na platformie MSTeams. </w:t>
            </w:r>
          </w:p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  <w:t>Materiały przekazywane są studentom za pośrednictwem: MSTeams, platformy elearningowej Moodle, e-mail.</w:t>
            </w:r>
          </w:p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  <w:t>Studenci zobowiązani są do aktywnego uczestnictwa w zajęciach online.</w:t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0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05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06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07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08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09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60" w:type="dxa"/>
        <w:jc w:val="left"/>
        <w:tblInd w:w="-1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9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16"/>
              </w:rPr>
              <w:t>Egzamin. Studenci są oceniani na podstawie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acy na zajęciach, off- i online (test wiedzy - 50% oceny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- projektu indywidualnego (50%)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arunkiem zaliczenia jest uzyskanie 60% ogólnej sumy punktów w obu ww częściach kurs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lang w:eastAsia="pl-PL"/>
              </w:rPr>
            </w:pPr>
            <w:r>
              <w:rPr/>
              <w:t xml:space="preserve">Dopuszczalna jest jedna nieusprawiedliwiona nieobecność. W przypadku nieobecności na zajęciach z powodu choroby Studenta, Prowadzący ustali indywidualnie zasady nadrobienia materiału. Nieobecność należy zgłosić Prowadzącemu najpóźniej w dniu zajęć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  <w:lang w:eastAsia="pl-PL"/>
              </w:rPr>
            </w:pPr>
            <w:r>
              <w:rPr>
                <w:rFonts w:cs="Arial" w:ascii="Arial" w:hAnsi="Arial"/>
                <w:sz w:val="22"/>
                <w:szCs w:val="16"/>
                <w:lang w:eastAsia="pl-PL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W okresie nauczania zdalnego w czasie epidemii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Wymagane jest aktywne uczestnictwo w zajęciach online i systematyczne wykonywanie zadań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 xml:space="preserve">W przypadku nieobecności na zajęciach online z powodu choroby Studenta, Prowadzący ustali indywidualnie zasady nadrobienia materiału. Nieobecność należy zgłosić Prowadzącemu najpóźniej w dniu zajęć w formie e-mail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Test wiedzy odbędzie się w formie pisemnej za pośrednictwem platformy Moodle.</w:t>
            </w:r>
            <w:r>
              <w:rPr>
                <w:rFonts w:cs="Arial" w:ascii="Arial" w:hAnsi="Arial"/>
                <w:sz w:val="22"/>
                <w:szCs w:val="16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60" w:type="dxa"/>
        <w:jc w:val="left"/>
        <w:tblInd w:w="-1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Dozwolona jest jedna nieusprawiedliwiona nieobecność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136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Introduction to the course and Special Educational Needs (SEN)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The concept of Specific Learning Differences/Difficulties (SpLD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eneral characteristics of selected SEN, including SpLD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Developing inclusive practice in a traditional classroom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eeting SEN in technology-enhanced and online language learning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actical ideas for selected SEN (to be chosen together with the students, e.g.: deaf and hearing-impaired learners; blind and visually-impaired learners; learners with aphasia; learners with intellectual disabilities; autistic learners, including the Asperger Syndrome; SpLD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ourse sum-up.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  <w:lang w:val="en-US"/>
        </w:rPr>
        <w:t>Wy</w:t>
      </w:r>
      <w:r>
        <w:rPr>
          <w:rFonts w:cs="Arial" w:ascii="Arial" w:hAnsi="Arial"/>
          <w:sz w:val="22"/>
          <w:szCs w:val="22"/>
        </w:rPr>
        <w:t>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098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Beltrán, E. V., Abbott, C., &amp; Jones, J. (Eds). 2013. 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Inclusive Language Education and Digital Technology.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Bristol, Buffalo, Toronto: Multilingual Matters </w:t>
            </w:r>
          </w:p>
          <w:p>
            <w:pPr>
              <w:pStyle w:val="Zawartotabeli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pińska-Szaj, K. 2013. Nauczenie języków obcych uczniów z niepełnosprawnością w szkołach ogólnodostępnych. Poznań: Wydawnictwo Naukowe UAM</w:t>
            </w:r>
          </w:p>
          <w:p>
            <w:pPr>
              <w:pStyle w:val="Zawartotabeli"/>
              <w:spacing w:before="60" w:after="6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wadzka-Bartnik, E. 2010. Nauczyciel języków obcych i jego niepełnosprawni uczniowie (z zaburzeniami                  i dysfunkcjami).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Kraków: Impul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112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W zależności od zagadnienia, np.</w:t>
            </w:r>
          </w:p>
          <w:p>
            <w:pPr>
              <w:pStyle w:val="Zawartotabeli"/>
              <w:spacing w:before="60" w:after="6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ogdanowicz, K. M. 2011. </w:t>
            </w:r>
            <w:r>
              <w:rPr>
                <w:rFonts w:cs="Arial" w:ascii="Arial" w:hAnsi="Arial"/>
                <w:i/>
                <w:sz w:val="20"/>
                <w:szCs w:val="20"/>
              </w:rPr>
              <w:t>Dysleksja a nauczanie języków obcych. Przewodnik dla nauczycieli i rodziców uczniów z dysleksją.</w:t>
            </w:r>
            <w:r>
              <w:rPr>
                <w:rFonts w:cs="Arial" w:ascii="Arial" w:hAnsi="Arial"/>
                <w:sz w:val="20"/>
                <w:szCs w:val="20"/>
              </w:rPr>
              <w:t xml:space="preserve"> Gdańsk: Wydawnictwo Harmonia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magała-Zyśk, E., Karpińska-Szaj, K. 2011. </w:t>
            </w:r>
            <w:r>
              <w:rPr>
                <w:rFonts w:cs="Arial" w:ascii="Arial" w:hAnsi="Arial"/>
                <w:i/>
                <w:sz w:val="20"/>
                <w:szCs w:val="20"/>
              </w:rPr>
              <w:t>Uczeń z wadą słuchu w szkole ogólnodostępnej. Podstawy metodyki języków obcych</w:t>
            </w:r>
            <w:r>
              <w:rPr>
                <w:rFonts w:cs="Arial" w:ascii="Arial" w:hAnsi="Arial"/>
                <w:sz w:val="20"/>
                <w:szCs w:val="20"/>
              </w:rPr>
              <w:t>. Kraków: Impuls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rmos, J., Kontra, E. H. (ed.)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008.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Language Learners with Special Needs. An International Perspectiv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Multilingual Matters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ormos, J., Smith, A. M. 2012.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Teaching Languages to Students with Specific Learning Differences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Multilingual Matters </w:t>
            </w:r>
          </w:p>
          <w:p>
            <w:pPr>
              <w:pStyle w:val="Zawartotabeli"/>
              <w:spacing w:before="60" w:after="60"/>
              <w:rPr>
                <w:rFonts w:ascii="Verdana" w:hAnsi="Verdana" w:cs="Verdana"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Zawartotabeli"/>
              <w:spacing w:before="60" w:after="6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0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Gothic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MS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22:41:00Z</dcterms:created>
  <dc:creator>Barbara Wilk</dc:creator>
  <dc:description/>
  <cp:keywords/>
  <dc:language>en-US</dc:language>
  <cp:lastModifiedBy>Anna Ścibior-Gajewska</cp:lastModifiedBy>
  <cp:lastPrinted>2012-01-27T08:28:00Z</cp:lastPrinted>
  <dcterms:modified xsi:type="dcterms:W3CDTF">2020-10-02T13:38:00Z</dcterms:modified>
  <cp:revision>7</cp:revision>
  <dc:subject/>
  <dc:title>KARTA KURSU</dc:title>
</cp:coreProperties>
</file>