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i pragmatyka przekła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ory and pragmatics of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przegląd najważniejszych współczesnych teorii stanowiących podstawową sieć odniesień dla głównych obecnie nurtów w przekładoznawstwie. Omówione zostają najważniejsze ujęcia teoretyczne i zagadnienia związane z teorią i pragmatyką przekład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różne teoretyczne koncepcje przekładu oraz najważniejsze nurty przekładoznawcze i umie odnieść je do praktycznej pracy tłumaczeniowej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zidentyfikować, opisać i poddać analizie zjawiska zachodzące podczas procesu przekładu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est prowadzony w języku angiels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one studia filologiczne I stopnia na kierunku filologia angiel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ej terminologii przekładoznaw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ytycznego myśle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4"/>
              <w:gridCol w:w="236"/>
            </w:tblGrid>
            <w:tr>
              <w:trPr>
                <w:trHeight w:val="322" w:hRule="atLeast"/>
              </w:trPr>
              <w:tc>
                <w:tcPr>
                  <w:tcW w:w="4934" w:type="dxa"/>
                  <w:tcBorders/>
                </w:tcPr>
                <w:tbl>
                  <w:tblPr>
                    <w:tblW w:w="4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8"/>
                    <w:gridCol w:w="4090"/>
                  </w:tblGrid>
                  <w:tr>
                    <w:trPr>
                      <w:trHeight w:val="322" w:hRule="atLeast"/>
                    </w:trPr>
                    <w:tc>
                      <w:tcPr>
                        <w:tcW w:w="628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628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W01</w:t>
                        </w:r>
                      </w:p>
                    </w:tc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zna na poziomie rozszerzonym terminologię i teorię z zakresu przekładoznawstwa </w:t>
                        </w:r>
                      </w:p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628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W02 </w:t>
                        </w:r>
                      </w:p>
                    </w:tc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wykazuje pogłębioną wiedzę o współczesnych dokonaniach, ośrodkach i szkołach badawczych obejmującą wybrane obszary dziedzin nauki i dyscyplin naukowych związanych z przekładoznawstwem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628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90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1A161B"/>
                <w:sz w:val="20"/>
                <w:szCs w:val="20"/>
              </w:rPr>
            </w:pPr>
            <w:r>
              <w:rPr>
                <w:rFonts w:cs="Arial" w:ascii="Arial" w:hAnsi="Arial"/>
                <w:color w:val="1A161B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3"/>
              <w:gridCol w:w="222"/>
            </w:tblGrid>
            <w:tr>
              <w:trPr>
                <w:trHeight w:val="208" w:hRule="atLeast"/>
              </w:trPr>
              <w:tc>
                <w:tcPr>
                  <w:tcW w:w="4883" w:type="dxa"/>
                  <w:tcBorders/>
                </w:tcPr>
                <w:tbl>
                  <w:tblPr>
                    <w:tblW w:w="4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"/>
                    <w:gridCol w:w="4084"/>
                  </w:tblGrid>
                  <w:tr>
                    <w:trPr>
                      <w:trHeight w:val="208" w:hRule="atLeast"/>
                    </w:trPr>
                    <w:tc>
                      <w:tcPr>
                        <w:tcW w:w="583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U01 </w:t>
                        </w:r>
                      </w:p>
                    </w:tc>
                    <w:tc>
                      <w:tcPr>
                        <w:tcW w:w="4084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wyszukuje, analizuje, ocenia, selekcjonuje i użytkuje informację z wykorzystaniem różnych źródeł oraz formułować na tej podstawie krytyczne sądy w kontekście przekładowym </w:t>
                        </w:r>
                      </w:p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583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84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583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84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533"/>
            </w:tblGrid>
            <w:tr>
              <w:trPr>
                <w:trHeight w:val="208" w:hRule="atLeas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K01 </w:t>
                  </w:r>
                </w:p>
              </w:tc>
              <w:tc>
                <w:tcPr>
                  <w:tcW w:w="4533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zumie znaczenie podbudowy teoretycznej  w analizie przekładoznawczej i praktycznej działalności tłumaczeniowej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533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yskusje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teraktywne prezentacje tradycyjne i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e grup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uzyskania zaliczenia jest obecność i aktywne uczestnictwo w zajęciach, przygotowanie do zajęć oraz przygotowanie projektu, referatu i/lub innej pracy pisemnej zgodnie z wytycznymi wykładowc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kończy się egzaminem pisemnym. 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Z uwagi na pandemię koronawirusa zajęcia prowadzone są on-line, za pośrednictwem platformy MS Teams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oznawstwo jako dyscyplina – definicje, mapa (Holmes/Toury/Borowski), główne kwestie: tłumaczenie/przekład, ekwiwalencja, procedura, przekład jako proces decyzyjny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orie lingwistyczne (‘linguistic turn’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łumaczenie jako nauka (Jakobson, Nida i jego teoria ekwiwalentnego efektu)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czne procedury Vinay’a i Darbelneta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sunięcia (shifts) Catforda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orie funkcjonalistyczne i komunikacyjne (Skopos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rmeneutyka i przekład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orie systemowe (teoria polisystemu)</w:t>
            </w:r>
          </w:p>
          <w:p>
            <w:pPr>
              <w:pStyle w:val="Standard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e kulturoznawcze (“the cultural turn”)</w:t>
            </w:r>
          </w:p>
          <w:p>
            <w:pPr>
              <w:pStyle w:val="Akapitzlist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e postkolonialne, tłumaczenie a płeć</w:t>
            </w:r>
          </w:p>
          <w:p>
            <w:pPr>
              <w:pStyle w:val="Akapitzlist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a obcość (Schleiermacher, Venuti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 media – nowe kierunki (AVT, lokalizacja, badania korpusowe etc.)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nday, J.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ing Translation Studies. Theories and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. Routledge, London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&amp; New York 2012 (third edition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nuti, L. (ed.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Translation Studies Rea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Routledge, London &amp; New York 2000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m, A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xploring Translation Theori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er, M. (ed.) </w:t>
            </w:r>
            <w:r>
              <w:rPr>
                <w:rFonts w:cs="Arial" w:ascii="Arial" w:hAnsi="Arial"/>
                <w:i/>
                <w:sz w:val="20"/>
                <w:szCs w:val="20"/>
              </w:rPr>
              <w:t>Routledge Encyclopedia of Translation Studies.</w:t>
            </w:r>
            <w:r>
              <w:rPr>
                <w:rFonts w:cs="Arial" w:ascii="Arial" w:hAnsi="Arial"/>
                <w:sz w:val="20"/>
                <w:szCs w:val="20"/>
              </w:rPr>
              <w:t xml:space="preserve"> Routledge, London &amp; New Yo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  1998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kowski, P. and Heydel, M. (eds) 2009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półczesne teorie przekładu. Antologia. </w:t>
            </w:r>
            <w:r>
              <w:rPr>
                <w:rFonts w:cs="Arial" w:ascii="Arial" w:hAnsi="Arial"/>
                <w:sz w:val="20"/>
                <w:szCs w:val="20"/>
              </w:rPr>
              <w:t>Kraków: Wydawnictwo Znak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nday, J. 2008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he Routledge Companion to Translation Studi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ondon/New York: Routledge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isarska, A. and Tomaszkiewicz, T. 1996.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spółczesne tendencje przekładoznawcze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znań: Wydawnictwo Naukowe UAM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nell-Hornby M. 1995 [1988]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ranslation Studies: An Integrated Approach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ohn Benjamins Publishing Company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maszkiewicz, T.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ologia tłuma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. WYy. Nauk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AM, Poznań 20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hulte, R., Biguenet, J. (eds)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ories of Translation. An Anthology of Essays from Dryden to Derrida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iversity of Chicago Press.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łaz A. et al. (eds) 2013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Linguistic Worldview: Ethnolinguistics, Cognition and Cultur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Versita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bakowska E. 1993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gnitive Linguistics and Poetics of Transla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übingen: Gunter Narr Verla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akowska E. 2003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rzekładzie na przykładzie. Rozprawa tłumacza z EUROPĄ Normana Daviesa</w:t>
            </w:r>
            <w:r>
              <w:rPr>
                <w:rFonts w:cs="Arial" w:ascii="Arial" w:hAnsi="Arial"/>
                <w:sz w:val="20"/>
                <w:szCs w:val="20"/>
              </w:rPr>
              <w:t>. Kraków: Zna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jwowski, K. 2015, </w:t>
            </w:r>
            <w:r>
              <w:rPr>
                <w:rFonts w:cs="Arial" w:ascii="Arial" w:hAnsi="Arial"/>
                <w:i/>
                <w:sz w:val="20"/>
                <w:szCs w:val="20"/>
              </w:rPr>
              <w:t>Iluzja Przekładu</w:t>
            </w:r>
            <w:r>
              <w:rPr>
                <w:rFonts w:cs="Arial" w:ascii="Arial" w:hAnsi="Arial"/>
                <w:sz w:val="20"/>
                <w:szCs w:val="20"/>
              </w:rPr>
              <w:t>, Katowice: Ślą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Znakinumeracji">
    <w:name w:val="Znaki numeracji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en-GB" w:bidi="ar-SA" w:eastAsia="zh-CN"/>
    </w:rPr>
  </w:style>
  <w:style w:type="paragraph" w:styleId="Akapitzlist">
    <w:name w:val="Akapit z listą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3:5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4:05:00Z</dcterms:modified>
  <cp:revision>4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