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Teksty kultury w przekładz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exts of Culture in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lem kursu jest omówienie specyfiki przekładu rozmaitych tekstów kultury i trudności z tym związanych. W zakres pojęcia tekstu kultury wchodzą, obok tekstów literackich, m.in. takie zagadnienia jak popkultura i jej wytwory (np. fantastyka i horror), problematyka gender, intermedialność (np. literatura a muzyka, tekst a obraz), przekład intersemiotyczny, oraz problematyka współczesnego przekładu tekstów dawnych. 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</w:rPr>
              <w:t xml:space="preserve">Kurs składa się z wykładu, w ramach którego omówione zostaną wybrane zagadnienia teoretyczne poświęcone przekładowi (literackiemu i innych tekstów kultury) oraz wybrane zagadnienia ogólne, które umożliwią głębsze zrozumienie fenomenu przekładu takich tekstów. Z kolei celem konwersatorium jest wstępna praktyka przekładu pod kątem poruszanych na wykładach zagadnień teoretycznych, tzn. analiza przygotowawcza oraz tłumaczenie wybranych tekstów, indywidualne i grupowo. </w:t>
            </w:r>
          </w:p>
          <w:p>
            <w:pPr>
              <w:pStyle w:val="Normal"/>
              <w:jc w:val="both"/>
              <w:rPr>
                <w:rStyle w:val="Wrtext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Znajomość języka angielskiego na poziomie zaawansowany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Znajomość języka angielskiego na poziomie wymaganym na III roku studiów licencjacki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Zaliczenie kursu ze wstępu do literaturoznawstwa oraz kursów z historii literatury anglojęzycznej na studiach licencjacki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głębioną wiedzę i zrozumienie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 sposób kompetentny formułuje, analizuje i rozwiązuje problemy tłumaczeniowe w przekładzie tekstów pisemnych i ustnych w parze językowej angielski –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aca w grupach i indywidualna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gółowa analiza tekstów kultury i przekład wybranych fragmentów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zajęcia odbywają się w trybie synchronicznym online na platformach MS Teams oraz Moodl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materiały są przekazywane studentom za pośrednictwem platformy Moodl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Warunkiem uzyskania zaliczenia jest: regularne i aktywne uczestnictwo w zajęciach, udział w dyskusji w czasie zajęć, wykonanie krótkiego projektu tłumaczeniowego i/lub referatu (wg uzgodnienia z prowadzącym) oraz zaliczenie 1 testu pisemnego w czasie trwania kursu (wg ustaleń z prowadzącym – ocena opisowa lub wg standardowej skali ocen – jak poniż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standardowa skala ocen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-67% - ocena 3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-75% - ocena 3.5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-83% - ocena 4.0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-91% - ocena 4.5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-100% - ocena 5.0</w:t>
            </w:r>
          </w:p>
          <w:p>
            <w:pPr>
              <w:pStyle w:val="Bezodstpw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okresie nauczania zdalnego w czasie epidemii:</w:t>
            </w:r>
          </w:p>
          <w:p>
            <w:pPr>
              <w:pStyle w:val="Bezodstpw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wymagane jest aktywne uczestnictwo w zajęciach online i systematyczne przesyłanie zadań domowych;</w:t>
            </w:r>
          </w:p>
          <w:p>
            <w:pPr>
              <w:pStyle w:val="Bezodstpw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Bezodstpw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nieobecność należy zgłosić prowadzącemu najpóźniej w dniu zajęć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ład literacki i przekład intersemiotyczny – wprowadzenie, pojęcia wstępne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kultura i jej wytwory w przekładzie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yka tożsamości i problematyka gender w przekładzie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medialność (np. literatura a muzyka, tekst a obraz),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ie refleksje o przekładzie tekstów kultury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przekładu tekstów dawnych (np. na przykładzie tłumaczeń tekstów Szekspira czy Johna Donne’a)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przekładu tekstów między odległymi kultur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Barańcz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Ocalone w tłumaczeniu. Szkice o warsztacie tłumacza poezji z dołączeniem małej antologii przekładów</w:t>
            </w:r>
            <w:r>
              <w:rPr>
                <w:rFonts w:cs="Arial" w:ascii="Arial" w:hAnsi="Arial"/>
                <w:sz w:val="22"/>
                <w:szCs w:val="22"/>
              </w:rPr>
              <w:t>, Poznań: Wydawnictwo a51992 (wybrane fragmenty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Hejw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Iluzja przekładu</w:t>
            </w:r>
            <w:r>
              <w:rPr>
                <w:rFonts w:cs="Arial" w:ascii="Arial" w:hAnsi="Arial"/>
                <w:sz w:val="22"/>
                <w:szCs w:val="22"/>
              </w:rPr>
              <w:t>, Śląsk, Katowice 201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Bednarczyk, </w:t>
            </w:r>
            <w:r>
              <w:rPr>
                <w:rFonts w:cs="Arial" w:ascii="Arial" w:hAnsi="Arial"/>
                <w:i/>
                <w:sz w:val="22"/>
                <w:szCs w:val="22"/>
              </w:rPr>
              <w:t>W poszukiwaniu dominanty translator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: PWN 200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Żółki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y kultury</w:t>
            </w:r>
            <w:r>
              <w:rPr>
                <w:rFonts w:cs="Arial" w:ascii="Arial" w:hAnsi="Arial"/>
                <w:sz w:val="22"/>
                <w:szCs w:val="22"/>
              </w:rPr>
              <w:t>, Warszawa: PWN 198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Style w:val="Wrtext"/>
                <w:rFonts w:ascii="Arial" w:hAnsi="Arial" w:cs="Arial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M. Baker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In Other Words: a Coursebook on Transl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zur, M. Rzeszutko-Iwan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y kultury. Oblicza komunikacji XXI wieku</w:t>
            </w:r>
            <w:r>
              <w:rPr>
                <w:rFonts w:cs="Arial" w:ascii="Arial" w:hAnsi="Arial"/>
                <w:sz w:val="22"/>
                <w:szCs w:val="22"/>
              </w:rPr>
              <w:t>, Lublin: UMCS 2006 (wybrane rozdział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własne prowadzącego kurs (udostępniane przez prowadzącego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M. Baker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In Other Words: a Coursebook on Transl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 L. Venuti (ed.)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he Translation Studies Reade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he Second Edition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ew York-London: Routledge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Materiały własne prowadzącego kurs (udostępniane przez prowadzącego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8:00Z</dcterms:created>
  <dc:creator>Agnieszka Gicala</dc:creator>
  <dc:description/>
  <cp:keywords/>
  <dc:language>en-US</dc:language>
  <cp:lastModifiedBy>Anna Ścibior-Gajewska</cp:lastModifiedBy>
  <dcterms:modified xsi:type="dcterms:W3CDTF">2020-10-09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