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Nowe technologie w glottodyd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. UP dr hab.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celu wprowadzenie do przygotowania pracy magisterskiej z zakresu kształcenia językowego z zastosowaniem technologi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zaplanowania procesu dydaktycznego z wykorzystaniem metod i środków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nauczania języków obcych na poziomie licencjac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;Arial Unicode MS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formułuje i analizuje problemy badawcze w zakresie językoznawstwa (w tym językoznawstwa stosowanego), literaturoznawstwa oraz kultury i historii krajów danego obszaru językowego w sposób pogłębion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argumentuje w sposób merytoryczny z wykorzystaniem własnych poglądów oraz poglądów innych autorów, tworzy syntetyczne podsumowania</w:t>
            </w:r>
            <w:r>
              <w:rPr>
                <w:rFonts w:eastAsia="MyriadPro-Regular;Arial Unicode MS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rzygotowuje i redaguje prace pisemne w języku obcym podstawowym dla swojej specjalności z wykorzystaniem szczegółowych ujęć teoretycznych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5 przygotowuje wystąpienia ustne i prezentacje w języku obcym podstawowym dla swojej specjalności w zakresie filologi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prezentacja (inne), praca pisemna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cy na zajęciach (udział w dyskusjach)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gotowanej wstępnej koncepcji pracy magisterskiej (research proposal) zgodnie z wytycznymi podanymi na pierwszych zajęciach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eprowadzenia prezentacji-referat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prac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wanie badań naukowych/magisterski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jektu badaw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Przegląd literatur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e adekwatnej teor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 pisania pracy naukowej/magisterskiej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etycz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zagadnienia z zakresu kształcenia językowego z zastosowaniem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edutopia.org</w:t>
              </w:r>
            </w:hyperlink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Creswell, J. (2009). </w:t>
            </w:r>
            <w:r>
              <w:rPr>
                <w:rFonts w:cs="Arial" w:ascii="Arial" w:hAnsi="Arial"/>
                <w:i/>
                <w:sz w:val="20"/>
              </w:rPr>
              <w:t>Projektowanie badań naukowych. Metody jakościowe, ilościowe i miesza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czyńska, W. &amp; Michońska Stadnik, A. (2010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a badań w glottodydakty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0:07:00Z</dcterms:modified>
  <cp:revision>9</cp:revision>
  <dc:subject/>
  <dc:title>KARTA KURSU</dc:title>
</cp:coreProperties>
</file>