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edukacji język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earch methods in language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wprowadzenie studentów w metodologię badań w edukacji język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zagadnień z zakresu nauczania i uczenia się języków obc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15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;Arial Unicode MS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 specyfice przedmiotowej i metodologicznej w zakresie nauczania języka obcego, którą jest w stanie rozwijać i twórczo stosować w działalności profesjonalnej</w:t>
                  </w:r>
                </w:p>
              </w:tc>
            </w:tr>
          </w:tbl>
          <w:p>
            <w:pPr>
              <w:pStyle w:val="WWDefault"/>
              <w:ind w:left="10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wykazuje pogłębioną wiedzę o współczesnych  dokonaniach, ośrodkach i szkołach badawczych obejmującą wybrane obszary dziedzin nauki i dyscyplin naukowych z zakresu akwizycji języków obcych posiada pogłębioną wiedzę i zrozumienie metod analizy, interpretacji, wartościowania i problematyzowania projektów badawczych w zakresie przyswajania języków obcych </w:t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191" w:hRule="atLeast"/>
              </w:trPr>
              <w:tc>
                <w:tcPr>
                  <w:tcW w:w="986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6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formułuje i analizuje problemy badawcze w zakresie językoznawstwa stosowanego w sposób pogłębiony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2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 rozumie znaczenie wiedzy w rozwiązywaniu problemów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, dyskusja, zadania grupowe i indywidualne;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5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ktywności na zajęcia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anych zadań (projekty grupowe i indywidualne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zadań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 zajęć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w formie pisemnej na platformie Mood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nature of inquiry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The ethics of educational and  language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anning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pling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lidity and reliability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Surveys, longitudinal, and cross-sectional studies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Experiments, quasi-experiments, single-case research and meta-analysi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se studie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tion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thnographic and netnographic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rrative research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xed methods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Strategies for data collection: questionnaires, interviews, observation, tests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 xml:space="preserve">Dornyei, Z. (2007). Research methods in applied </w:t>
            </w:r>
            <w:r>
              <w:rPr>
                <w:sz w:val="20"/>
                <w:szCs w:val="20"/>
                <w:lang w:val="en-GB"/>
              </w:rPr>
              <w:t>li</w:t>
            </w:r>
            <w:r>
              <w:rPr>
                <w:sz w:val="20"/>
                <w:szCs w:val="20"/>
                <w:lang w:val="en-US"/>
              </w:rPr>
              <w:t>nguistics</w:t>
            </w:r>
            <w:r>
              <w:rPr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reswell, J. (2003/2009). Research design.</w:t>
            </w:r>
            <w:r>
              <w:rPr>
                <w:sz w:val="20"/>
                <w:szCs w:val="20"/>
                <w:lang w:val="en-GB"/>
              </w:rPr>
              <w:t xml:space="preserve"> Qualitative, quantitative, and mixed methods approache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GB"/>
              </w:rPr>
              <w:t xml:space="preserve">Cohen, L., Manion, L., &amp; Morrison, K. (2013). Research methods in education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igham, H., &amp; Croker, R. (2009)  Qualitative Research in Applied Linguistics. A Practical Introduction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 zależności od zagadn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2T14:43:00Z</dcterms:modified>
  <cp:revision>21</cp:revision>
  <dc:subject/>
  <dc:title>KARTA KURSU</dc:title>
</cp:coreProperties>
</file>