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otyka i reprezentacja kultur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emiotics and cultural representation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921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81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Tomasz Sikora, prof. UP</w:t>
            </w:r>
          </w:p>
        </w:tc>
        <w:tc>
          <w:tcPr>
            <w:tcW w:w="328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  <w:tc>
          <w:tcPr>
            <w:tcW w:w="3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hromik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ęzy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8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1365" w:hRule="atLeast"/>
        </w:trPr>
        <w:tc>
          <w:tcPr>
            <w:tcW w:w="96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urs ma na celu rozwijanie umiejętności odczytywania tekstów kultury w oparciu o aparaturę teoretycznej semiotyki. Studenci zapoznają się z podstawowymi pojęciami współczesnej semiotyki i koncepcjami produkcji i dystrybucji znaczenia w kulturze: od teorii znaku i znaczenia, przez teorie semiotyki zmysłów (wzrok/obraz, dźwięk, wprowadzenie do studiów taktylnych) , po wprowadzenie narzędzi metodologicznych służących interpretacji semiotycznej. Teoretyczne zagadnienia będą ilustrowane materiałem przykładami tekstów kultury (kultura wizualna, teksty literackie i medialne, przykłady z zakresu kultury popularnej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ci powinni posiadać podstawową wiedzę z językoznawstwa (teoria znaku de Saussura) i metodologii badań kultur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ci powinni umieć przeprowadzić podstawową analizę tekstów literackich i kulturowy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posiada wiedzę o głównych kierunkach rozwoju i najważniejszych współczesnych kierunkach badań w zakresie semiotyki tekstu kultu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rozumie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 wyszukuje, analizuje i selekcjonuje informacje z różnych źródeł umiejętnie rozpoznając rejestry kulturowe i mechanizmy tworzenia znacz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formułuje i analizuje problemy badawcze w zakresie mechanizmów tworzenia znaczenia w tekstach kultu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uczestniczy w życiu kulturalnym, korzystając z różnych mediów i różnych jego for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2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4"/>
      </w:tblGrid>
      <w:tr>
        <w:trPr>
          <w:trHeight w:val="424" w:hRule="exact"/>
          <w:cantSplit w:val="true"/>
        </w:trPr>
        <w:tc>
          <w:tcPr>
            <w:tcW w:w="966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2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938" w:hRule="atLeast"/>
        </w:trPr>
        <w:tc>
          <w:tcPr>
            <w:tcW w:w="9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Mini-wykłady osoby prowadzącej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je multimedialne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yskusje i omówienia zadanych do przeczytania tekstów teoretycznych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ktyczna analiza wybranych tekstów popkultury.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gestie dotyczące dalszych poszukiwań badawczych.</w:t>
            </w:r>
          </w:p>
          <w:p>
            <w:pPr>
              <w:pStyle w:val="Zawartotabeli"/>
              <w:widowControl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W okresie zdalnego nauczania w czasie epidemii:</w:t>
            </w:r>
          </w:p>
          <w:p>
            <w:pPr>
              <w:pStyle w:val="Zawartotabeli"/>
              <w:widowControl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ajęcia odbywają się w trybie synchronicznym online, na platformie MS Teams.</w:t>
            </w:r>
          </w:p>
          <w:p>
            <w:pPr>
              <w:pStyle w:val="Zawartotabeli"/>
              <w:widowControl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teriały przekazywane są studentom za pośrednictwem poczty elektronicznej.</w:t>
            </w:r>
          </w:p>
          <w:p>
            <w:pPr>
              <w:pStyle w:val="Zawartotabeli"/>
              <w:widowControl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tudenci zobowiązani są do aktywnego uczestnictwa w zajęciach online.</w:t>
            </w:r>
          </w:p>
          <w:p>
            <w:pPr>
              <w:pStyle w:val="Zawartotabeli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Studenci oddają zadania domowe i prace zaliczeniowe za pośrednictwem platformy internetowej wskazanej przez osobę prowadzącą zajęci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0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arunkiem uzyskania zaliczenia jest regularny i aktywny udział w zajęciach, opracowywanie zadanych lektur oraz wywiązywanie się z zadanych prac. </w:t>
            </w:r>
          </w:p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Kurs kończy się egzaminem pisemnym. </w:t>
            </w:r>
            <w:r>
              <w:rPr>
                <w:rFonts w:cs="Arial" w:ascii="Arial" w:hAnsi="Arial"/>
                <w:sz w:val="22"/>
                <w:szCs w:val="22"/>
              </w:rPr>
              <w:t xml:space="preserve">W uzasadnionych przypadkach prowadzący może zwolnić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studenta z konieczności zdawania egzaminu i wystawić ocenę na podstawie średniej z ocen cząstkowych z całego semestru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widowControl/>
              <w:spacing w:before="40" w:after="40"/>
              <w:rPr>
                <w:rFonts w:ascii="Arial" w:hAnsi="Arial" w:cs="Arial"/>
                <w:b/>
                <w:b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</w:rPr>
              <w:t>W okresie nauczania zdalnego w czasie epidemii:</w:t>
            </w:r>
          </w:p>
          <w:p>
            <w:pPr>
              <w:pStyle w:val="Zawartotabeli"/>
              <w:widowControl/>
              <w:spacing w:before="40" w:after="40"/>
              <w:rPr>
                <w:rFonts w:ascii="Arial" w:hAnsi="Arial" w:cs="Arial"/>
                <w:b/>
                <w:b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</w:rPr>
            </w:r>
          </w:p>
          <w:p>
            <w:pPr>
              <w:pStyle w:val="Zawartotabeli"/>
              <w:widowControl/>
              <w:spacing w:before="40" w:after="40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  <w:t>Wymagane jest aktywne uczestnictwo w zajęciach online i systematyczne przesyłanie zadań domowych.</w:t>
            </w:r>
          </w:p>
          <w:p>
            <w:pPr>
              <w:pStyle w:val="Zawartotabeli"/>
              <w:widowControl/>
              <w:spacing w:before="40" w:after="40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  <w:t xml:space="preserve">W przypadku nieobecności na zajęciach online z powodu choroby studenta, osoba prowadząca ustali indywidualnie zasady nadrobienia materiału. Nieobecność należy zgłosić osobie prowadzącej najpóźniej w dniu zajęć. </w:t>
            </w:r>
          </w:p>
          <w:p>
            <w:pPr>
              <w:pStyle w:val="Zawartotabeli"/>
              <w:widowControl/>
              <w:spacing w:before="40" w:after="40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  <w:t>Osoba prowadząca może przydzielić dodatkowe punkty osobom znacząco aktywnym w czasie zajęć online.</w:t>
            </w:r>
          </w:p>
          <w:p>
            <w:pPr>
              <w:pStyle w:val="Zawartotabeli"/>
              <w:widowControl/>
              <w:spacing w:before="40" w:after="40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  <w:t>Egzamin odbędzie się na platformie wskazanej przez Wykładowcę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rPr>
          <w:rFonts w:ascii="Mom´sTypewriter;Courier New" w:hAnsi="Mom´sTypewriter;Courier New" w:cs="Tahoma"/>
          <w:b/>
          <w:b/>
          <w:sz w:val="21"/>
          <w:szCs w:val="21"/>
          <w:lang w:val="en-US"/>
        </w:rPr>
      </w:pPr>
      <w:r>
        <w:rPr>
          <w:rFonts w:cs="Tahoma" w:ascii="Mom´sTypewriter;Courier New" w:hAnsi="Mom´sTypewriter;Courier New"/>
          <w:b/>
          <w:sz w:val="21"/>
          <w:szCs w:val="21"/>
          <w:lang w:val="en-US"/>
        </w:rPr>
        <w:t xml:space="preserve">l. CULTURE AS THE PRODUCTION AND CIRCULATION OF MEANING </w:t>
      </w:r>
    </w:p>
    <w:p>
      <w:pPr>
        <w:pStyle w:val="Normal"/>
        <w:ind w:left="57" w:hanging="0"/>
        <w:rPr>
          <w:rFonts w:ascii="Mom´sTypewriter;Courier New" w:hAnsi="Mom´sTypewriter;Courier New" w:cs="Tahoma"/>
          <w:b/>
          <w:b/>
          <w:sz w:val="21"/>
          <w:szCs w:val="21"/>
          <w:lang w:val="en-US"/>
        </w:rPr>
      </w:pPr>
      <w:r>
        <w:rPr>
          <w:rFonts w:cs="Tahoma" w:ascii="Mom´sTypewriter;Courier New" w:hAnsi="Mom´sTypewriter;Courier New"/>
          <w:b/>
          <w:sz w:val="21"/>
          <w:szCs w:val="21"/>
          <w:lang w:val="en-US"/>
        </w:rPr>
        <w:t>2. MEANING, ASSOCIATIONS, FRAME OF INTERPRETATION</w:t>
      </w:r>
    </w:p>
    <w:p>
      <w:pPr>
        <w:pStyle w:val="Normal"/>
        <w:ind w:left="57" w:hanging="0"/>
        <w:rPr>
          <w:rFonts w:ascii="Mom´sTypewriter;Courier New" w:hAnsi="Mom´sTypewriter;Courier New" w:cs="Tahoma"/>
          <w:b/>
          <w:b/>
          <w:sz w:val="21"/>
          <w:szCs w:val="21"/>
          <w:lang w:val="en-US"/>
        </w:rPr>
      </w:pPr>
      <w:r>
        <w:rPr>
          <w:rFonts w:cs="Tahoma" w:ascii="Mom´sTypewriter;Courier New" w:hAnsi="Mom´sTypewriter;Courier New"/>
          <w:b/>
          <w:sz w:val="21"/>
          <w:szCs w:val="21"/>
          <w:lang w:val="en-US"/>
        </w:rPr>
        <w:t>3. REPRESENTATION, DOMINANT MEANINGS</w:t>
      </w:r>
    </w:p>
    <w:p>
      <w:pPr>
        <w:pStyle w:val="Normal"/>
        <w:ind w:left="57" w:hanging="0"/>
        <w:rPr>
          <w:rFonts w:ascii="Mom´sTypewriter;Courier New" w:hAnsi="Mom´sTypewriter;Courier New" w:cs="Tahoma"/>
          <w:b/>
          <w:b/>
          <w:sz w:val="21"/>
          <w:szCs w:val="21"/>
          <w:lang w:val="en-US"/>
        </w:rPr>
      </w:pPr>
      <w:r>
        <w:rPr>
          <w:rFonts w:cs="Tahoma" w:ascii="Mom´sTypewriter;Courier New" w:hAnsi="Mom´sTypewriter;Courier New"/>
          <w:b/>
          <w:sz w:val="21"/>
          <w:szCs w:val="21"/>
          <w:lang w:val="en-US"/>
        </w:rPr>
        <w:t>5. LANGUAGE, MEANING, IDENTITY</w:t>
      </w:r>
    </w:p>
    <w:p>
      <w:pPr>
        <w:pStyle w:val="Normal"/>
        <w:ind w:left="57" w:hanging="0"/>
        <w:rPr>
          <w:rFonts w:ascii="Mom´sTypewriter;Courier New" w:hAnsi="Mom´sTypewriter;Courier New" w:cs="Tahoma"/>
          <w:b/>
          <w:b/>
          <w:sz w:val="21"/>
          <w:szCs w:val="21"/>
          <w:lang w:val="en-US"/>
        </w:rPr>
      </w:pPr>
      <w:r>
        <w:rPr>
          <w:rFonts w:cs="Tahoma" w:ascii="Mom´sTypewriter;Courier New" w:hAnsi="Mom´sTypewriter;Courier New"/>
          <w:b/>
          <w:sz w:val="21"/>
          <w:szCs w:val="21"/>
          <w:lang w:val="en-US"/>
        </w:rPr>
        <w:t>6. DISTORTION AND SIMULACRUM</w:t>
      </w:r>
    </w:p>
    <w:p>
      <w:pPr>
        <w:pStyle w:val="Normal"/>
        <w:ind w:left="57" w:hanging="0"/>
        <w:rPr>
          <w:rFonts w:ascii="Mom´sTypewriter;Courier New" w:hAnsi="Mom´sTypewriter;Courier New" w:cs="Tahoma"/>
          <w:b/>
          <w:b/>
          <w:sz w:val="21"/>
          <w:szCs w:val="21"/>
          <w:lang w:val="en-US"/>
        </w:rPr>
      </w:pPr>
      <w:r>
        <w:rPr>
          <w:rFonts w:cs="Tahoma" w:ascii="Mom´sTypewriter;Courier New" w:hAnsi="Mom´sTypewriter;Courier New"/>
          <w:b/>
          <w:sz w:val="21"/>
          <w:szCs w:val="21"/>
          <w:lang w:val="en-US"/>
        </w:rPr>
        <w:t xml:space="preserve">7. REPRESENTATION IN VISUAL CULTURE </w:t>
      </w:r>
    </w:p>
    <w:p>
      <w:pPr>
        <w:pStyle w:val="Normal"/>
        <w:ind w:left="57" w:hanging="0"/>
        <w:rPr>
          <w:rFonts w:ascii="Mom´sTypewriter;Courier New" w:hAnsi="Mom´sTypewriter;Courier New" w:cs="Tahoma"/>
          <w:b/>
          <w:b/>
          <w:sz w:val="21"/>
          <w:szCs w:val="21"/>
          <w:lang w:val="en-US"/>
        </w:rPr>
      </w:pPr>
      <w:r>
        <w:rPr>
          <w:rFonts w:cs="Tahoma" w:ascii="Mom´sTypewriter;Courier New" w:hAnsi="Mom´sTypewriter;Courier New"/>
          <w:b/>
          <w:sz w:val="21"/>
          <w:szCs w:val="21"/>
          <w:lang w:val="en-US"/>
        </w:rPr>
        <w:t>8. BODY AS A TEXT OF CULTURE / READING CORPOREAL CULTURAL PRACTICES</w:t>
      </w:r>
    </w:p>
    <w:p>
      <w:pPr>
        <w:pStyle w:val="Normal"/>
        <w:ind w:left="57" w:hanging="0"/>
        <w:rPr>
          <w:rFonts w:ascii="Mom´sTypewriter;Courier New" w:hAnsi="Mom´sTypewriter;Courier New" w:cs="Tahoma"/>
          <w:b/>
          <w:b/>
          <w:sz w:val="21"/>
          <w:szCs w:val="21"/>
          <w:lang w:val="en-US"/>
        </w:rPr>
      </w:pPr>
      <w:r>
        <w:rPr>
          <w:rFonts w:cs="Tahoma" w:ascii="Mom´sTypewriter;Courier New" w:hAnsi="Mom´sTypewriter;Courier New"/>
          <w:b/>
          <w:sz w:val="21"/>
          <w:szCs w:val="21"/>
          <w:lang w:val="en-US"/>
        </w:rPr>
        <w:t>9. READING TACTILITY AND AFFE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obowiązk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ragmenty tekstów zawarte w materiałach własnych dostarczone studentom w formie handoutów i prezentacji multimedial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920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</w:r>
          </w:p>
          <w:tbl>
            <w:tblPr>
              <w:tblW w:w="7856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7856"/>
            </w:tblGrid>
            <w:tr>
              <w:trPr/>
              <w:tc>
                <w:tcPr>
                  <w:tcW w:w="7856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pacing w:before="100" w:after="100"/>
                    <w:rPr>
                      <w:rFonts w:ascii="-webkit-standard;Cambria" w:hAnsi="-webkit-standard;Cambria" w:cs="-webkit-standard;Cambria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>•</w:t>
                  </w: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ab/>
                    <w:t>Barthes, Roland (1987): Mythologies. New York: Hill &amp; Wang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spacing w:before="100" w:after="100"/>
                    <w:rPr>
                      <w:rFonts w:ascii="-webkit-standard;Cambria" w:hAnsi="-webkit-standard;Cambria" w:cs="-webkit-standard;Cambria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>•</w:t>
                  </w: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ab/>
                    <w:t>Bouissac, Paul (Ed.) (1998): Encyclopedia of Semiotics. Oxford: Oxford University Press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spacing w:before="100" w:after="100"/>
                    <w:rPr>
                      <w:rFonts w:ascii="-webkit-standard;Cambria" w:hAnsi="-webkit-standard;Cambria" w:cs="-webkit-standard;Cambria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>•</w:t>
                  </w: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ab/>
                    <w:t xml:space="preserve">Chandler, Daniel (2001): Semiotics: The Basics. London: Routledge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spacing w:before="100" w:after="100"/>
                    <w:rPr>
                      <w:rFonts w:ascii="-webkit-standard;Cambria" w:hAnsi="-webkit-standard;Cambria" w:cs="-webkit-standard;Cambria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>•</w:t>
                  </w: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ab/>
                    <w:t xml:space="preserve">Cobley, Paul &amp; Litza Jansz ([1997] 1999): Introducing Semiotics (originally entitled Semiotics for Beginners). Cambridge: Icon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spacing w:before="100" w:after="100"/>
                    <w:rPr>
                      <w:rFonts w:ascii="-webkit-standard;Cambria" w:hAnsi="-webkit-standard;Cambria" w:cs="-webkit-standard;Cambria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>•</w:t>
                  </w: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ab/>
                    <w:t xml:space="preserve">Culler, Jonathan (1981): The Pursuit of Signs: Semiotics, Literature, Deconstruction. London: Routledge &amp; Kegan Paul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spacing w:before="100" w:after="100"/>
                    <w:rPr>
                      <w:rFonts w:ascii="-webkit-standard;Cambria" w:hAnsi="-webkit-standard;Cambria" w:cs="-webkit-standard;Cambria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>•</w:t>
                  </w: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ab/>
                    <w:t>Danesi, Marcel (1994): Messages and Meanings: An Introduction to Semiotics. Toronto: Canadian Scholars' Press [very readable]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spacing w:before="100" w:after="100"/>
                    <w:rPr>
                      <w:rFonts w:ascii="-webkit-standard;Cambria" w:hAnsi="-webkit-standard;Cambria" w:cs="-webkit-standard;Cambria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>•</w:t>
                  </w: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ab/>
                    <w:t>Danesi, Marcel (1999): Of Cigarettes, High Heels and Other Interesting Things: An Introduction to Semiotics. London: Macmillan [a wide-ranging elementary introduction]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spacing w:before="100" w:after="100"/>
                    <w:rPr>
                      <w:rFonts w:ascii="-webkit-standard;Cambria" w:hAnsi="-webkit-standard;Cambria" w:cs="-webkit-standard;Cambria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>•</w:t>
                  </w: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ab/>
                    <w:t xml:space="preserve">Fiske, John (1982): Introduction to Communication Studies. London: Routledge (Chapter 3, 'Communication, Meaning and Signs'; Chapter 4, 'Codes'; Chapter 5, 'Signification'; Chapter 6, 'Semiotic Methods and Applications'); Chapter 8, 'Ideology and Meanings')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spacing w:before="100" w:after="100"/>
                    <w:rPr>
                      <w:rFonts w:ascii="-webkit-standard;Cambria" w:hAnsi="-webkit-standard;Cambria" w:cs="-webkit-standard;Cambria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>•</w:t>
                  </w: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ab/>
                    <w:t>Guiraud, Pierre (1975): Semiology (trans. George Gross). London: Routledge &amp; Kegan Paul [an accessible introduction]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spacing w:before="100" w:after="100"/>
                    <w:rPr>
                      <w:rFonts w:ascii="-webkit-standard;Cambria" w:hAnsi="-webkit-standard;Cambria" w:cs="-webkit-standard;Cambria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>•</w:t>
                  </w: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  <w:tab/>
                    <w:t>Silverman, Kaja (1983): The Subject of Semiotics. New York: Oxford University Press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spacing w:before="100" w:after="100"/>
                    <w:rPr>
                      <w:rFonts w:ascii="-webkit-standard;Cambria" w:hAnsi="-webkit-standard;Cambria" w:cs="-webkit-standard;Cambria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-webkit-standard;Cambria" w:ascii="-webkit-standard;Cambria" w:hAnsi="-webkit-standard;Cambria"/>
                      <w:sz w:val="27"/>
                      <w:szCs w:val="27"/>
                      <w:lang w:val="en-US"/>
                    </w:rPr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0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1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m´sTypewriter">
    <w:altName w:val="Courier New"/>
    <w:charset w:val="00"/>
    <w:family w:val="auto"/>
    <w:pitch w:val="variable"/>
  </w:font>
  <w:font w:name="-webkit-standar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DengXian Light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2Znak">
    <w:name w:val="Nagłówek 2 Znak"/>
    <w:qFormat/>
    <w:rPr>
      <w:rFonts w:ascii="Calibri Light" w:hAnsi="Calibri Light" w:eastAsia="DengXian Light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0:06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2T14:21:00Z</dcterms:modified>
  <cp:revision>3</cp:revision>
  <dc:subject/>
  <dc:title>KARTA KURSU</dc:title>
</cp:coreProperties>
</file>