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zędzia nowoczesnego badacz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rn research tool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 hab. prof. UP Anna Turul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 hab. prof. UP Anna Turul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uczenia się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 zna podstawowe narzędzia służące organizacji pracy dydaktycznej i badawcz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zna i rozumie podstawowe zjawiska cyfrowego świat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posiada umiejętność: cyfrowej organizacji czasu; cyfrowego wspomagania nauki języka obcego; cyfrowego usprawniania nauki i badań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owy alfabetyzm cyfrowy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najomość j. angielskiego na poziomie C1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y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8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01: Znajomość terminologii i podstawowych zjawisk świata cyfrowego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02: Znajomość podstawowych metod analizy możliwości narzędzi cyfrow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2_W01; K2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2_W05; K2_W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y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U01: Umiejętność podsumowania i krytycznej analizy możliwości poznanych narzędzi cyfrowych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U02: Umiejętność samodzielnego formułowania i analizy problemów 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U03: Umiejętność twórczej pracy w grupie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2_U06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2_U02; K2_U011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2_U012; K2_U0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y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73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01: zrozumienie roli nowych mediów w skutecznej komunikacji językowej oraz w dydaktyce i badaniach.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2_K01; K2_K02</w:t>
            </w:r>
          </w:p>
          <w:p>
            <w:pPr>
              <w:pStyle w:val="Normal"/>
              <w:rPr>
                <w:rFonts w:ascii="Verdana" w:hAnsi="Verdana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0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Wykład prowadzącej; prezentacje multimedialne; prezentacje studentów; dyskusja; ćwiczenia w grupach; praca w grupie online; indywidualny projekt badawcz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W okresie nauczania zdalnego w czasie pandemii: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urs będzie prowadzony synchronicznie za pośrednictwem platformy Moodle oraz  aplikacji  MS Teams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rezentacje, tutoriale, ćwiczenia i quizy będą udostępniane za pośrednictwem ww. platform.</w:t>
            </w:r>
          </w:p>
          <w:p>
            <w:pPr>
              <w:pStyle w:val="Normal"/>
              <w:spacing w:before="57" w:after="57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omunikacja ze studentami odbywa się za pomocą funkcjonalności FORUM na platformie Moodle. W przypadku usterek – za pomocą maila do starosty grupy na uczelniany adres email w domenie @student.up.krakow.pl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arunkiem zaliczenia kursu jest zaliczenie 60% zadań w formie eseju oraz p</w:t>
            </w:r>
            <w:r>
              <w:rPr>
                <w:rFonts w:cs="Verdana" w:ascii="Verdana" w:hAnsi="Verdana"/>
                <w:sz w:val="16"/>
                <w:szCs w:val="16"/>
              </w:rPr>
              <w:t>rzygotowanie prezentacji egzaminacyjnej. Minimum zaliczeniowe 60%. Standardowa skala ocen.</w:t>
            </w:r>
          </w:p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W okresie nauczania zdalnego w czasie pandemii: </w:t>
            </w:r>
          </w:p>
          <w:p>
            <w:pPr>
              <w:pStyle w:val="Normal"/>
              <w:spacing w:before="57" w:after="57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Kurs będzie prowadzony za pośrednictwem platformy Moodle oraz MS Teams. Obowiązuje obecność na zajęciach online. W przypadku nieobecności, Prowadząca ustala indywidualnie sposoby nadrobienia zaległości. </w:t>
            </w:r>
          </w:p>
          <w:p>
            <w:pPr>
              <w:pStyle w:val="Normal"/>
              <w:spacing w:before="57" w:after="57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Testy zaliczeniowe i egzaminy cząstkowe odbędą się za pośrednictwem platformy Moodle lub MS Teams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Ad zajęcia stacjonarne i zdalne w czasie pandemii: </w:t>
            </w:r>
          </w:p>
          <w:p>
            <w:pPr>
              <w:pStyle w:val="Normal"/>
              <w:spacing w:before="57" w:after="57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W przypadku gdy student a) nie będzie uczestniczył regularnie w zajęciach, b) nie zapisze się na kurs na platformie Moodle w ciągu pierwszego tygodnia zajęć, c) nie będzie wykonywał poleceń prowadzącej co do koniecznych lektur/tutoriali/zadań,będzie to skutkowało odmową zaliczenia całego kursu. oraz brakiem możliwości przystąpienia do egzaminu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Kurs będzie mógł zostać zaliczony po wykonaniu wszystkich zaplanowanych zadań i testów oraz DODATKOWO po wykonaniu zadań/testów/projektów określonych indywidualnie przez prowadzące dla każdego studenta, sprawdzających nabycie określonych umiejętności oraz osiągnięcie założonych efektów uczenia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iliteracies – introduction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rch literacy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literacy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tory literacy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line language learning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 learning networks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ting organised online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rt of presentation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Turula, A. (2018). </w:t>
            </w:r>
            <w:r>
              <w:rPr>
                <w:rFonts w:cs="Arial" w:ascii="Arial" w:hAnsi="Arial"/>
                <w:i/>
                <w:sz w:val="22"/>
                <w:szCs w:val="16"/>
                <w:lang w:val="en-US"/>
              </w:rPr>
              <w:t xml:space="preserve">E-Learning akademicki. </w:t>
            </w:r>
            <w:r>
              <w:rPr>
                <w:rFonts w:cs="Arial" w:ascii="Arial" w:hAnsi="Arial"/>
                <w:i/>
                <w:sz w:val="22"/>
                <w:szCs w:val="16"/>
              </w:rPr>
              <w:t xml:space="preserve">Perspektywa humanistyczna. </w:t>
            </w:r>
            <w:r>
              <w:rPr>
                <w:rFonts w:cs="Arial" w:ascii="Arial" w:hAnsi="Arial"/>
                <w:sz w:val="22"/>
                <w:szCs w:val="16"/>
              </w:rPr>
              <w:t>Kraków: Wydawnictwo naukowe UP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 zależności od tematu zajęć; lista lektur aktualizowana na bieżąco ze względu na charakter zajęć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NormalnyWeb1">
    <w:name w:val="Normalny (Web)1"/>
    <w:basedOn w:val="Normal"/>
    <w:qFormat/>
    <w:pPr>
      <w:widowControl/>
      <w:suppressAutoHyphens w:val="false"/>
      <w:autoSpaceDE w:val="true"/>
      <w:spacing w:before="100" w:after="10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8:41:00Z</dcterms:created>
  <dc:creator>Barbara Wilk</dc:creator>
  <dc:description/>
  <cp:keywords/>
  <dc:language>en-US</dc:language>
  <cp:lastModifiedBy>Anna Ścibior-Gajewska</cp:lastModifiedBy>
  <cp:lastPrinted>2012-01-27T08:28:00Z</cp:lastPrinted>
  <dcterms:modified xsi:type="dcterms:W3CDTF">2020-10-01T08:46:00Z</dcterms:modified>
  <cp:revision>3</cp:revision>
  <dc:subject/>
  <dc:title>KARTA KURSU</dc:title>
</cp:coreProperties>
</file>