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0-21 Weryfikacja i redakcja tłumaczeń S-magisterskie rok 1 semestr 2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a i redakcja tłumacz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anslation Revision and Edi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an Gośc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pis kursu (cele </w:t>
      </w:r>
      <w:r>
        <w:rPr>
          <w:rFonts w:cs="Arial" w:ascii="Arial" w:hAnsi="Arial"/>
          <w:sz w:val="22"/>
          <w:szCs w:val="16"/>
        </w:rPr>
        <w:t>uczenia si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5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elem zajęć jest zapoznanie studentów z zasadami sporządzania i korekty tłumaczeń z języka angielskiego na język polski i odwrotnie. Omówione zostaną między innymi takie zagadnienia, jak poprawność interpunkcyjna, ortograficzna, gramatyczna, stylistyczna i merytoryczna tłumaczenia, funkcjonalne podejście do tłumaczenia, czyli zwrócenie uwagi na typ i specyficzne wymagania odbiorcy przekładu, oraz zasady opracowania edytorsko-typograficznego tekstów w języku polskim i angie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wiedza z zakresu edytorów tekst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ć pracy z podstawowymi programami MS Offic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W01: zna na poziomie rozszerzonym terminologię z zakresu przekładoznawstwa oraz wybranych subdyscyplin językoznawczych i przekładoznawc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osiada pogłębioną wiedzę o powiązaniach dziedzin nauki i dyscyplin naukowych związanych z szeroko rozumianym przekładoznawstwem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integruje wiedzę z różnych dyscyplin związanych z filologią oraz stosuje ją w nietypowych sytuacjach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rzygotowuje i redaguje prace pisemne w języku angielskim i polskim z wykorzystaniem szczegółowych ujęć teore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rozumie znaczenie wiedzy w rozwiązywaniu problem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ie ćwiczeń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zajęcia odbywają się w trybie synchronicznym online na platformie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materiały przekazywane są studentom za pośrednictwem platformy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zobowiązani są do aktywnego uczestnictwa w zajęciach online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oddają zadania domowe za pośrednictwem platformy MS Teams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2"/>
        <w:gridCol w:w="667"/>
        <w:gridCol w:w="667"/>
        <w:gridCol w:w="667"/>
        <w:gridCol w:w="667"/>
        <w:gridCol w:w="667"/>
        <w:gridCol w:w="667"/>
        <w:gridCol w:w="667"/>
        <w:gridCol w:w="667"/>
        <w:gridCol w:w="565"/>
        <w:gridCol w:w="769"/>
        <w:gridCol w:w="667"/>
        <w:gridCol w:w="667"/>
        <w:gridCol w:w="671"/>
      </w:tblGrid>
      <w:tr>
        <w:trPr>
          <w:trHeight w:val="1616" w:hRule="exac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z tekstem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zaliczenia: obecność na zajęciach, aktywny w nich udział, wykonywanie ćwiczeń. Egzamin pisemny. 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s trwa do końca semestru letniego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agane jest aktywne uczestnictwo w zajęciach online oraz wykonywanie ćwiczeń w wyznaczonych terminach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na zajęciach online z powodu choroby prowadzący ustali indywidualnie zasady nadrobienia materiału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kończący kurs będzie miał formę praktycznego i teoretycznego testu obejmującego tematykę omawianą na zajęciach i odbędzie się na platformie Mood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1"/>
              <w:spacing w:before="28" w:after="28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lska i angielska interpunkcja i ortografia.</w:t>
            </w:r>
          </w:p>
          <w:p>
            <w:pPr>
              <w:pStyle w:val="NormalnyWeb1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asady tworzenia spójnego i jasnego tekstu w języku polskim i angielskim na poziomie zdania, akapitu i całego tekstu.</w:t>
            </w:r>
          </w:p>
          <w:p>
            <w:pPr>
              <w:pStyle w:val="NormalnyWeb1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edytorsko-typograficzne tekstu.</w:t>
            </w:r>
          </w:p>
          <w:p>
            <w:pPr>
              <w:pStyle w:val="NormalnyWeb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 pisemny a odbiorca przekładu.</w:t>
            </w:r>
          </w:p>
          <w:p>
            <w:pPr>
              <w:pStyle w:val="NormalnyWeb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korekty tłumaczeń.</w:t>
            </w:r>
          </w:p>
          <w:p>
            <w:pPr>
              <w:pStyle w:val="NormalnyWeb1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ta tłumaczeń pisemnych z języka polskiego na język angielski i odwrotni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2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  <w:gridCol w:w="9622"/>
      </w:tblGrid>
      <w:tr>
        <w:trPr>
          <w:trHeight w:val="2080" w:hRule="atLeast"/>
        </w:trPr>
        <w:tc>
          <w:tcPr>
            <w:tcW w:w="9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inseth C.A., 1991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The Craft of Text Editing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owy Jor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egan M., Sutherland K., 2008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Text Editing, Print and the Digital World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ndy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bal Ł., 2011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dytorstwo, </w:t>
            </w:r>
            <w:r>
              <w:rPr>
                <w:rFonts w:cs="Arial" w:ascii="Arial" w:hAnsi="Arial"/>
                <w:sz w:val="20"/>
                <w:szCs w:val="20"/>
              </w:rPr>
              <w:t>Warszaw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ćkiewicz J., 2010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Jak dobrze pisać. Od myśli do tekstu, </w:t>
            </w:r>
            <w:r>
              <w:rPr>
                <w:rFonts w:cs="Arial" w:ascii="Arial" w:hAnsi="Arial"/>
                <w:sz w:val="20"/>
                <w:szCs w:val="20"/>
              </w:rPr>
              <w:t>Warszaw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lański A., 2014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dycja tekstów. Praktyczny poradnik, </w:t>
            </w:r>
            <w:r>
              <w:rPr>
                <w:rFonts w:cs="Arial" w:ascii="Arial" w:hAnsi="Arial"/>
                <w:sz w:val="20"/>
                <w:szCs w:val="20"/>
              </w:rPr>
              <w:t>Warszaw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lańska E., Wolański A., Zaśko-Zielińska M., Majewska-Tworek A., Piekot T., 2006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Jak pisać i redagować. Poradnik redaktora. Wzory tekstów użytkowych, </w:t>
            </w:r>
            <w:r>
              <w:rPr>
                <w:rFonts w:cs="Arial" w:ascii="Arial" w:hAnsi="Arial"/>
                <w:sz w:val="20"/>
                <w:szCs w:val="20"/>
              </w:rPr>
              <w:t>Warsza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ssop B., 2014,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Revising and Editing for Translator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Oxon-Nowy Jor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d Ch., 2009, </w:t>
            </w:r>
            <w:r>
              <w:rPr>
                <w:rFonts w:cs="Arial" w:ascii="Arial" w:hAnsi="Arial"/>
                <w:i/>
                <w:sz w:val="20"/>
                <w:szCs w:val="20"/>
              </w:rPr>
              <w:t>Wprowadzenie do tłumaczenia funkcjonalnego</w:t>
            </w:r>
            <w:r>
              <w:rPr>
                <w:rFonts w:cs="Arial" w:ascii="Arial" w:hAnsi="Arial"/>
                <w:sz w:val="20"/>
                <w:szCs w:val="20"/>
              </w:rPr>
              <w:t xml:space="preserve">. W: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orie przekładu</w:t>
            </w:r>
            <w:r>
              <w:rPr>
                <w:rFonts w:cs="Arial" w:ascii="Arial" w:hAnsi="Arial"/>
                <w:sz w:val="20"/>
                <w:szCs w:val="20"/>
              </w:rPr>
              <w:t>, red. P. Bukowski, M. Heydel, Kraków, s. 173-195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linowski A., 2011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lski tekst prawny. Opracowanie treściowe i redakcyjne, </w:t>
            </w:r>
            <w:r>
              <w:rPr>
                <w:rFonts w:cs="Arial" w:ascii="Arial" w:hAnsi="Arial"/>
                <w:sz w:val="20"/>
                <w:szCs w:val="20"/>
              </w:rPr>
              <w:t>Warsza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th R., 2006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dstawowe pojęcia i problemy tekstologii i edytorstwa naukowego, </w:t>
            </w:r>
            <w:r>
              <w:rPr>
                <w:rFonts w:cs="Arial" w:ascii="Arial" w:hAnsi="Arial"/>
                <w:sz w:val="20"/>
                <w:szCs w:val="20"/>
              </w:rPr>
              <w:t>Warsza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jwowski K., 2015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luzja przekładu. </w:t>
            </w:r>
            <w:r>
              <w:rPr>
                <w:rFonts w:cs="Arial" w:ascii="Arial" w:hAnsi="Arial"/>
                <w:sz w:val="20"/>
                <w:szCs w:val="20"/>
              </w:rPr>
              <w:t>Katowic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81"/>
        <w:gridCol w:w="5784"/>
        <w:gridCol w:w="1074"/>
      </w:tblGrid>
      <w:tr>
        <w:trPr>
          <w:trHeight w:val="334" w:hRule="atLeast"/>
          <w:cantSplit w:val="true"/>
        </w:trPr>
        <w:tc>
          <w:tcPr>
            <w:tcW w:w="278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8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onywanie ćwiczeń po zapoznaniu się z niezbędną literaturą przedmiotu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731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/>
  </w:style>
  <w:style w:type="paragraph" w:styleId="NormalWeb1">
    <w:name w:val="Normal (Web)1"/>
    <w:basedOn w:val="Normal"/>
    <w:qFormat/>
    <w:pPr>
      <w:widowControl/>
      <w:suppressAutoHyphens w:val="false"/>
      <w:spacing w:before="28" w:after="28"/>
    </w:pPr>
    <w:rPr/>
  </w:style>
  <w:style w:type="paragraph" w:styleId="NormalnyWeb1">
    <w:name w:val="Normalny (Web)1"/>
    <w:basedOn w:val="Normal"/>
    <w:qFormat/>
    <w:pPr>
      <w:widowControl/>
      <w:suppressAutoHyphens w:val="false"/>
      <w:spacing w:before="28" w:after="2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6:22:00Z</dcterms:created>
  <dc:creator>Barbara Wilk</dc:creator>
  <dc:description/>
  <dc:language>en-US</dc:language>
  <cp:lastModifiedBy>Agi</cp:lastModifiedBy>
  <cp:lastPrinted>2012-01-27T09:28:00Z</cp:lastPrinted>
  <dcterms:modified xsi:type="dcterms:W3CDTF">2020-10-03T16:22:00Z</dcterms:modified>
  <cp:revision>2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45</vt:lpwstr>
  </property>
</Properties>
</file>