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-21 Przekład uwierzytelniony S-magisterskie rok 1 semestr 2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wierzytelnio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Gośc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praktyczne i ukierunkowane zawodowo zaznajomienie z problematyką przekładu uwierzytelnionego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rozwój umiejętności tłumaczenia tekstów z języka angielskiego na język polski i z języka polskiego na język angielski zgodnie z zasadami przekładu uwierzytelnio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pecyfikę przekładu uwierzytelnio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tłumaczeniowych typowych dla przekładu uwierzytelnion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różne gatunki tekstów najczęściej spotykanych w pracy tłumacza przysięg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 świadomość różnic kultu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rozwiązywać problemy wynikające z różnic kulturow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 oraz literaturę specjalistyczną podczas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 typowe dla przekładu uwierzytelnionego, stosując odpowiednie strategie i techniki tłumaczeniow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ustalać najlepsze ekwiwalent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przysięgł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gólna wiedza z różnych dziedzin życia, zwłaszcza w odniesieniu do kwestii prawnych i administracyj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języka angielskiego na poziomie B2-C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gmatyka przekład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tłumaczeni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aktyczna nauka języka angielskiego w semestrze 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przekładoznawstwa oraz wybranych subdyscyplin językoznawczych i przekładoznaw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na temat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szukuje, analizuje, ocenia, selekcjonuje i wykorzystuje informacje z różnych źródeł oraz formułuje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w sposób kompetentny formułuje, analizuje i rozwiązuje problemy tłumaczeniowe w przekładzie tekstów pisemnych i ustnych w parze językowej angielski-polski-angiel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wykonuje tłumaczenia w parze językowej angielski-polski-angielski z wykorzystaniem odpowiednich narzędzi tłumaczeniowych i zgodnie z otrzymaną specyfikacj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01: rozumie znacznie wiedzy w rozwiązywaniu problem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krytycznie ocenia odbierane tre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problemowa (dyskusja, analizy przypadków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praktyczna (ćwiczenia warsztatowe, praca indywidualna)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rzygotowywanie się do zajęć oraz terminowe wykonywanie zadań domowych. Przedmiot kończy się egzaminem. Standardowa skala oc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sporządzanie tłumaczeń w 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kończący kurs będzie miał formę pisemną na platformie Mood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będzie polegał na sporządzeniu tłumaczenia na język polski lub angielski zgodnie z zasadami tłumaczenia poświadczo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prowadzenie: definicja i przedmiot tłumaczenia </w:t>
            </w:r>
            <w:r>
              <w:rPr>
                <w:rFonts w:cs="Arial" w:ascii="Arial" w:hAnsi="Arial"/>
                <w:sz w:val="20"/>
                <w:szCs w:val="20"/>
              </w:rPr>
              <w:t>uwierzytelnionego</w:t>
            </w:r>
            <w:r>
              <w:rPr>
                <w:rFonts w:cs="Arial" w:ascii="Verdana" w:hAnsi="Verdana"/>
                <w:sz w:val="20"/>
                <w:szCs w:val="20"/>
              </w:rPr>
              <w:t xml:space="preserve">, kompetencje tłumacza przysięgłego, podstawowe terminy związane z przekładem </w:t>
            </w:r>
            <w:r>
              <w:rPr>
                <w:rFonts w:cs="Arial" w:ascii="Arial" w:hAnsi="Arial"/>
                <w:sz w:val="20"/>
                <w:szCs w:val="20"/>
              </w:rPr>
              <w:t>uwierzytelnionym</w:t>
            </w:r>
            <w:r>
              <w:rPr>
                <w:rFonts w:cs="Arial" w:ascii="Verdana" w:hAnsi="Verdana"/>
                <w:sz w:val="20"/>
                <w:szCs w:val="20"/>
              </w:rPr>
              <w:t>, status tłumacza przysięgłego w Polsce a specyfika krajów angielskiego obszaru językowego (por. legal translator, certified translator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asad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ekładu </w:t>
            </w:r>
            <w:r>
              <w:rPr>
                <w:rFonts w:cs="Arial" w:ascii="Arial" w:hAnsi="Arial"/>
                <w:sz w:val="20"/>
                <w:szCs w:val="20"/>
              </w:rPr>
              <w:t>uwierzytelnionego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pecyfika przekładu </w:t>
            </w:r>
            <w:r>
              <w:rPr>
                <w:rFonts w:cs="Arial" w:ascii="Arial" w:hAnsi="Arial"/>
                <w:sz w:val="20"/>
                <w:szCs w:val="20"/>
              </w:rPr>
              <w:t>uwierzytelnionego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eks tłumacza przysięgł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lne wymogi stawiane tłumaczeniom uwierzytelnion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akty stanu cywil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dokumenty sąd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pełnomocnictwo, akt notarialny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teksty administracyjne i finans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owe problemy przekładu uwierzytelnio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eria oceny przekładu uwierzytelnio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unikacja interkulturowa w przekładzie uwierzytelnion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ość przekładu uwierzytelnionego – umiejętność samooceny i oceny rówieśnicz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Kodeks tłumacza przysięgłego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ia książek Leszka Berezowskiego o tłumaczeniu anglojęzycznych dokumentów prawniczych i ekonomicznych.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. Konieczna-Purchała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Przekład prawniczy. Język angielski. Praktyczne ćwiczenia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.D. Kubacki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Tłumaczenie poświadczone. Status, kształcenie, warsztat i odpowiedzialność tłumacza przysięgłego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. Kuźniak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Egzamin na tłumacza przysięgłego w praktyce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A. Młodawska,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Advanced Legal English for Polish Purposes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R. Mayoral Asensio,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Translating official document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ybrane artykuły z czasopisma Lingua Legis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D. Kierzkowska,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Tłumaczenie prawnicze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ywanie prac pisemnych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15:00Z</dcterms:created>
  <dc:creator>Barbara Wilk</dc:creator>
  <dc:description/>
  <dc:language>en-US</dc:language>
  <cp:lastModifiedBy>Agi</cp:lastModifiedBy>
  <cp:lastPrinted>2012-01-27T08:28:00Z</cp:lastPrinted>
  <dcterms:modified xsi:type="dcterms:W3CDTF">2020-10-03T16:15:00Z</dcterms:modified>
  <cp:revision>2</cp:revision>
  <dc:subject/>
  <dc:title>KARTA KURSU</dc:title>
</cp:coreProperties>
</file>