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ład wspomagany komputerowo (CAT) I, S-mgr 1 rok, sem 2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wspomagany komputerowo (CAT)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Assisted Translation (CAT)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lem kursu jest zapoznanie studentów z technikami tłumaczenia tekstów przy użyciu narzędzi komputerowych wspomagających proces przekładu. Głównym narzędziem wykorzystywanym podczas kursu jest oprogramowani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MemoQ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urs w głównej mierze koncentruje się na uświadomieniu studentom w jakiej mierze narzędzia CAT mogą usprawnić proces tłumaczenia i pokazaniu im ograniczeń wynikających ze stosowania takich narzędzi. Studenci w ramach kursu uczą się jak tworzyć pamięci tłumaczeniowe, glosariusze, jak eksportować, importować pliki i zapisywać sformatowane teksty. Studenci zostaną wyposażeni w zdolność krytycznej oceny programów komputerów pod kątem przydatności do określonego celu (tematyki tekstu, typu tekstu, itp).</w:t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teorii przekładu i problemów przekładoznawczych i terminologii poznanych na kursach przekładoznawczych poprzedzających niniejszy kurs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praktycznej identyfikacji i analizy potencjalnych problemów tłumaczeniowych, z uwzględnieniem specyfiki tłumaczeń wspomaganych komputerowo w danym 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przekładoznawcze na I roku studiów mgr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117"/>
        <w:gridCol w:w="2312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o powiązaniach dziedzin nauki i dyscyplin naukowych właściwych dla filologii pozwalającą na integrowanie perspektyw właściwych dla kilku dyscyplin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integruje wiedzę z różnych dyscyplin związanych z filologią oraz stosuje ją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rzygotowuje i redaguje prace pisemne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- zajęcia odbywają się w trybie synchronicznym online na platformach MS Teams lub Moodle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- materiały są przekazywane studentom za pośrednictwem platformy Moodle lub mail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zaliczenie na ocenę pozytywną zadań kursowych, w tym projektu grupowego; wykonanie ocenionego na ocenę pozytywną tłumaczenia tekstu technicznego o długości 1000 słów, zgromadzenia odpowiednich tekstów referencyjnych, zbudowanie pamięci tłumaczeniowej i glosariusza niezbędnych do wykonania zadania; oraz sporządzenie pisemnego komentarza tłumaczeniowego, uwzględniającego informacje opisane w instrukcji otrzymanej od prowadzącego, z wykorzystaniem oprogramowania MemoQ. Kurs kończy się egzamin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ymagane jest aktywne uczestnictwo w zajęciach onli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nieobecność należy zgłosić prowadzącemu najpóźniej w dniu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nie z ustawieniami komputera niezbędnymi w pracy tłumacza (np. czcionki, klawiatura, systemy kodowania)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projektów w narzędziach CAT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ignment - wykorzystanie uprzednio przetłumaczonych dokumentów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bazy TM (translation memory)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glosariuszy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ygotowanie do tłumaczenia plików w różnych formatach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zacja pracy zespołowej z wykorzystaniem narzędzi CAT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awansowane funkcje oprogramowania wspomagającego tłumaczenia</w:t>
            </w:r>
          </w:p>
          <w:p>
            <w:pPr>
              <w:pStyle w:val="Tekstdymka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okumentacja techniczna wykorzystywanych na kursie programów komputer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Komisja Europejska. (2014). </w:t>
            </w:r>
            <w:r>
              <w:rPr>
                <w:rFonts w:cs="Arial" w:ascii="Arial" w:hAnsi="Arial"/>
                <w:i/>
                <w:sz w:val="20"/>
                <w:szCs w:val="20"/>
              </w:rPr>
              <w:t>Vademecum tłumacza. Wskazówki redakcyjne dla tłumaczy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Luksemburg: Departament Języka Polskiego. Dyrekcja Generalna ds. Tłumaczeń Pisemnych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omisja Europejs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strukcje sporządzane przez prowadzącego ku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Bogucki, Ł. (2009). </w:t>
            </w:r>
            <w:r>
              <w:rPr>
                <w:rFonts w:cs="Arial" w:ascii="Arial" w:hAnsi="Arial"/>
                <w:i/>
                <w:sz w:val="20"/>
                <w:szCs w:val="20"/>
              </w:rPr>
              <w:t>Tłumaczenie wspomagane komputerowo</w:t>
            </w:r>
            <w:r>
              <w:rPr>
                <w:rFonts w:cs="Arial" w:ascii="Arial" w:hAnsi="Arial"/>
                <w:sz w:val="20"/>
                <w:szCs w:val="20"/>
              </w:rPr>
              <w:t>. Warszawa: PW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37"/>
        <w:gridCol w:w="1057"/>
      </w:tblGrid>
      <w:tr>
        <w:trPr>
          <w:trHeight w:val="3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  <w:bookmarkStart w:id="0" w:name="_GoBack"/>
            <w:bookmarkEnd w:id="0"/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9:30:00Z</dcterms:created>
  <dc:creator>Your User Name</dc:creator>
  <dc:description/>
  <cp:keywords/>
  <dc:language>en-US</dc:language>
  <cp:lastModifiedBy>Anna Ścibior-Gajewska</cp:lastModifiedBy>
  <dcterms:modified xsi:type="dcterms:W3CDTF">2020-10-09T1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