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yka praktyczna języka polskiego dla tłuma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Stylistics of Polish for Translator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Brożyna-Re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zajęć jest doskonalenie umiejętności posługiwania się językiem polskim w mowie i piśmie w różnych sytuacjach komunikacyjnych. Ćwiczenia mają stanowić przygotowanie studentów do zajęć z tłumaczeń ustnych i pisemnych (z jęz. polskiego na jęz. angielski i odwrotnie). Zajęcia mają charakter warsztatów z elementami wykładu. Studenci analizują różnego rodzaju wypowiedzi (pisemne i ustne) i opisują środki językowe typowe dla danego funkcjonalnego stylu współczesnej polszczyzny. Tematyka kursu obejmuje również zagadnienia związane z poprawnością i normą językową. Zostaną omówione rodzaje błędów językowych (stylistyczne, składniowe, fleksyjne, leksykalne, ortograficzne i interpunkcyjne) pojawiające się w różnego rodzaju tekstach (zwłaszcza tłumaczonych) i sposobach ich unikania. Studenci dowiedzą się, jak korzystać z korpusów językowych i słowników języka polskiego dostępnych w Internecie. Część zajęć zostanie także poświęcona kwestii spójności (semantycznej oraz formalnej) oraz zasadom tworzenia i redagowania jasnego i zrozumiałego tekstu. Studenci podczas kursu będą również tworzyć własne teksty, które później będą analizowane oraz omawiane podczas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gramatyki i stylistyki języka pols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umiejętność analizy zjawisk języ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4528"/>
            </w:tblGrid>
            <w:tr>
              <w:trPr>
                <w:trHeight w:val="322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 </w:t>
                  </w:r>
                </w:p>
              </w:tc>
              <w:tc>
                <w:tcPr>
                  <w:tcW w:w="45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posiada pogłębioną i rozszerzoną wiedzę o specyfice przedmiotowej i metodologicznej w zakresie językoznawstwa (zwłaszcza stylistyki i kultury języka), którą jest w stanie rozwijać i twórczo stosować w działalności profesjonaln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</w:tc>
              <w:tc>
                <w:tcPr>
                  <w:tcW w:w="45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zna na poziomie rozszerzonym terminologię i teorię z zakresu stylistyki, kultury język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  <w:tc>
                <w:tcPr>
                  <w:tcW w:w="45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posiada pogłębioną wiedzę i zrozumienie metod analizy, interpretacji, wartościowania i problematyzowania, różnych wytworów kultury właściwe dla wybranych tradycji, teorii lub szkół badawczyc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W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4522"/>
            </w:tblGrid>
            <w:tr>
              <w:trPr>
                <w:trHeight w:val="8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22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1 </w:t>
                  </w:r>
                </w:p>
              </w:tc>
              <w:tc>
                <w:tcPr>
                  <w:tcW w:w="452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integruje wiedzę z różnych dyscyplin związanych z przekładem i przekładoznawstwem oraz stosuje ją w nietypowych sytuacjach zawodowych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</w:tc>
              <w:tc>
                <w:tcPr>
                  <w:tcW w:w="452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przeprowadza krytyczną analizę i interpretację różnych rodzajów wytworów kultury przekładowej, stosując oryginalne podejścia, uwzględniające nowe osiągnięcia humanistyki, w celu określenia ich znaczeń, oddziaływania społecznego, miejsca w procesie historyczno-kulturowym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105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4533"/>
            </w:tblGrid>
            <w:tr>
              <w:trPr>
                <w:trHeight w:val="208" w:hRule="atLeast"/>
              </w:trPr>
              <w:tc>
                <w:tcPr>
                  <w:tcW w:w="572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01 </w:t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umie znaczenie wiedzy ogólnej i specjalistycznej w rozwiązywaniu problemów tłumaczeniowych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2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02 </w:t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awidłowo identyfikuje i rozstrzyga problemy związane z wykonywaniem zawodu tłumacza i innych zawodów pokrewnych, wymagających bardzo dobrej znajomości języka obcego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sztaty, praca w grupach z elementami wykładu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zajęcia odbywają się w trybie synchronicznym online na platformach MS Teams oraz Moodle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materiały są przekazywane studentom za pośrednictwem platformy Moodle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 zaliczenia ćwiczeń to: obecność na zajęciach, aktywny w nich udział, zaliczenie dwóch prac pisemnych w semestrze. Ocena końcowa wynika z pisemnego testu według standardowej skali punktowej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studenci zapisują się na kurs na platformie Moodle najpóźniej 15 października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wymagane jest aktywne uczestnictwo w zajęciach online i systematyczne przesyłanie zadań domowych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nieobecność należy zgłosić prowadzącemu najpóźniej w dniu zajęć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prowadzący może przydzielić dodatkowe punkty osobom znacząco aktywnym w czasie zajęć online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egzamin kończący kurs odbędzie się w formie pisemnego testu na platformie Moodle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ści merytoryczne (wykaz tematów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Język naturalny i jego podsystemy. Funkcje języka i wypowiedzi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Błędy językowe i sposoby ich eliminacji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Reguły tworzenia spójnej i jasnej wypowiedzi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Kreatywne użycie języka – środki stylisty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Funkcjonalne style współczesnej polszczyzny- analiza tekstów i zjawisk język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Regionalne i środowiskowe odmiany współczesnej polszczyzny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7. Zasady interpunkcji i ortografii języka polskiego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Tworzenie własnych teksów i korekta cudz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łowniki i korpusy języka polskiego w pracy tłumacza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38"/>
      </w:tblGrid>
      <w:tr>
        <w:trPr>
          <w:trHeight w:val="1098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Bańko M. (red.), 2006, </w:t>
            </w:r>
            <w:r>
              <w:rPr>
                <w:i/>
                <w:sz w:val="18"/>
                <w:szCs w:val="20"/>
              </w:rPr>
              <w:t xml:space="preserve">Polszczyzna na co dzień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Bartmiński J. (red.), 2001, </w:t>
            </w:r>
            <w:r>
              <w:rPr>
                <w:i/>
                <w:sz w:val="18"/>
                <w:szCs w:val="20"/>
              </w:rPr>
              <w:t xml:space="preserve">Współczesny język polski, </w:t>
            </w:r>
            <w:r>
              <w:rPr>
                <w:sz w:val="18"/>
                <w:szCs w:val="20"/>
              </w:rPr>
              <w:t>Lublin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Grzegorczykowa R., Laskowski R., Wróbel H., 1984, </w:t>
            </w:r>
            <w:r>
              <w:rPr>
                <w:i/>
                <w:sz w:val="18"/>
                <w:szCs w:val="20"/>
              </w:rPr>
              <w:t>Gramatyka współczesnego języka polskiego. Morfologia,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Jadacka H., 2013, </w:t>
            </w:r>
            <w:r>
              <w:rPr>
                <w:i/>
                <w:sz w:val="18"/>
                <w:szCs w:val="20"/>
              </w:rPr>
              <w:t xml:space="preserve">Kultura języka polskiego. Fleksja, słowotwórstwo, składnia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Jadacka H., Markowski A., Zdunkiewicz-Jedynak D., 2008, </w:t>
            </w:r>
            <w:r>
              <w:rPr>
                <w:i/>
                <w:sz w:val="18"/>
                <w:szCs w:val="20"/>
              </w:rPr>
              <w:t xml:space="preserve">Poprawna polszczyzna. Hasła problemowe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Karpowicz T., 2012, </w:t>
            </w:r>
            <w:r>
              <w:rPr>
                <w:i/>
                <w:sz w:val="18"/>
                <w:szCs w:val="20"/>
              </w:rPr>
              <w:t xml:space="preserve">Kultura języka polskiego. Wymowa, ortografia, interpunkcja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Kurkowska H., Skorupka S., 1959, </w:t>
            </w:r>
            <w:r>
              <w:rPr>
                <w:i/>
                <w:sz w:val="18"/>
                <w:szCs w:val="20"/>
              </w:rPr>
              <w:t xml:space="preserve">Stylistyka polska. Zarys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Maćkiewicz J., 2010, </w:t>
            </w:r>
            <w:r>
              <w:rPr>
                <w:i/>
                <w:sz w:val="18"/>
                <w:szCs w:val="20"/>
              </w:rPr>
              <w:t xml:space="preserve">Jak dobrze pisać. Od myśli do tekstu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Malinowski A., 2013, </w:t>
            </w:r>
            <w:r>
              <w:rPr>
                <w:i/>
                <w:sz w:val="18"/>
                <w:szCs w:val="20"/>
              </w:rPr>
              <w:t xml:space="preserve">Polski tekst prawny. Opracowanie treściowe i redakcyjne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Przybylska R., 2003, </w:t>
            </w:r>
            <w:r>
              <w:rPr>
                <w:i/>
                <w:sz w:val="18"/>
                <w:szCs w:val="20"/>
              </w:rPr>
              <w:t xml:space="preserve">Wstęp do nauki o języku polskim. Podręcznik dla szkół wyższych, </w:t>
            </w:r>
            <w:r>
              <w:rPr>
                <w:sz w:val="18"/>
                <w:szCs w:val="20"/>
              </w:rPr>
              <w:t>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Strutyński J., 2002, </w:t>
            </w:r>
            <w:r>
              <w:rPr>
                <w:i/>
                <w:sz w:val="18"/>
                <w:szCs w:val="20"/>
              </w:rPr>
              <w:t xml:space="preserve">Gramatyka polska, </w:t>
            </w:r>
            <w:r>
              <w:rPr>
                <w:sz w:val="18"/>
                <w:szCs w:val="20"/>
              </w:rPr>
              <w:t>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Urbańczyk S., Kucała M. (red.), 1999, </w:t>
            </w:r>
            <w:r>
              <w:rPr>
                <w:i/>
                <w:sz w:val="18"/>
                <w:szCs w:val="20"/>
              </w:rPr>
              <w:t xml:space="preserve">Encyklopedia języka polskiego, </w:t>
            </w:r>
            <w:r>
              <w:rPr>
                <w:sz w:val="18"/>
                <w:szCs w:val="20"/>
              </w:rPr>
              <w:t>Wrocław-Warszawa-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Wierzbicka E., Wolański A., Zdunkiewicz-Jedynak D., 2008, </w:t>
            </w:r>
            <w:r>
              <w:rPr>
                <w:i/>
                <w:sz w:val="18"/>
                <w:szCs w:val="20"/>
              </w:rPr>
              <w:t xml:space="preserve">Podstawy stylistyki i retoryki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20"/>
              </w:rPr>
              <w:t xml:space="preserve">Zdunkiewicz-Jedynak D., 2013, </w:t>
            </w:r>
            <w:r>
              <w:rPr>
                <w:i/>
                <w:sz w:val="18"/>
                <w:szCs w:val="20"/>
              </w:rPr>
              <w:t xml:space="preserve">Wykłady ze stylistyki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autoSpaceDE w:val="tru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lczyk J., 2001, </w:t>
            </w:r>
            <w:r>
              <w:rPr>
                <w:i/>
                <w:sz w:val="20"/>
                <w:szCs w:val="20"/>
              </w:rPr>
              <w:t xml:space="preserve">Mówi się. Porady językowe profesora Bralczyka, </w:t>
            </w:r>
            <w:r>
              <w:rPr>
                <w:sz w:val="20"/>
                <w:szCs w:val="20"/>
              </w:rPr>
              <w:t>Warszawa.</w:t>
            </w:r>
          </w:p>
          <w:p>
            <w:pPr>
              <w:pStyle w:val="Normal"/>
              <w:autoSpaceDE w:val="tru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Grochowski M., Karolak S., Topolińska Z., 1984, </w:t>
            </w:r>
            <w:r>
              <w:rPr>
                <w:i/>
                <w:sz w:val="18"/>
                <w:szCs w:val="20"/>
              </w:rPr>
              <w:t xml:space="preserve">Gramatyka współczesnego języka polskiego, </w:t>
            </w:r>
            <w:r>
              <w:rPr>
                <w:sz w:val="18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Kowalikowa J., 2001, </w:t>
            </w:r>
            <w:r>
              <w:rPr>
                <w:i/>
                <w:sz w:val="20"/>
                <w:szCs w:val="20"/>
              </w:rPr>
              <w:t xml:space="preserve">Abc wiedzy o języku polskim, </w:t>
            </w:r>
            <w:r>
              <w:rPr>
                <w:sz w:val="20"/>
                <w:szCs w:val="20"/>
              </w:rPr>
              <w:t>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Okopień-Sławińska A., 2001, </w:t>
            </w:r>
            <w:r>
              <w:rPr>
                <w:i/>
                <w:sz w:val="20"/>
                <w:szCs w:val="20"/>
              </w:rPr>
              <w:t xml:space="preserve">Semantyka wypowiedzi poetyckiej, </w:t>
            </w:r>
            <w:r>
              <w:rPr>
                <w:sz w:val="20"/>
                <w:szCs w:val="20"/>
              </w:rPr>
              <w:t>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Pisarek W., 2004, </w:t>
            </w:r>
            <w:r>
              <w:rPr>
                <w:i/>
                <w:sz w:val="20"/>
                <w:szCs w:val="20"/>
              </w:rPr>
              <w:t xml:space="preserve">Słowa między ludźmi, </w:t>
            </w:r>
            <w:r>
              <w:rPr>
                <w:sz w:val="20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Polański K. (red.), 2003, </w:t>
            </w:r>
            <w:r>
              <w:rPr>
                <w:i/>
                <w:sz w:val="20"/>
                <w:szCs w:val="20"/>
              </w:rPr>
              <w:t xml:space="preserve">Encyklopedia językoznawstwa ogólnego, </w:t>
            </w:r>
            <w:r>
              <w:rPr>
                <w:sz w:val="20"/>
                <w:szCs w:val="20"/>
              </w:rPr>
              <w:t>Wrocław-Warszawa-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Rusinek M., Załazińska A., 2005, </w:t>
            </w:r>
            <w:r>
              <w:rPr>
                <w:i/>
                <w:sz w:val="20"/>
                <w:szCs w:val="20"/>
              </w:rPr>
              <w:t xml:space="preserve">Retoryka podręczna, </w:t>
            </w:r>
            <w:r>
              <w:rPr>
                <w:sz w:val="20"/>
                <w:szCs w:val="20"/>
              </w:rPr>
              <w:t>Kraków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Zbróg P., 2009, </w:t>
            </w:r>
            <w:r>
              <w:rPr>
                <w:i/>
                <w:sz w:val="20"/>
                <w:szCs w:val="20"/>
              </w:rPr>
              <w:t xml:space="preserve">Język na miarę. Praktyczne porady dla polonistów, </w:t>
            </w:r>
            <w:r>
              <w:rPr>
                <w:sz w:val="20"/>
                <w:szCs w:val="20"/>
              </w:rPr>
              <w:t>Kielce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  <w:u w:val="single"/>
              </w:rPr>
              <w:t>Słowniki i korpus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Dubisz S., Sobol E. (red.), 2007, </w:t>
            </w:r>
            <w:r>
              <w:rPr>
                <w:i/>
                <w:sz w:val="20"/>
                <w:szCs w:val="20"/>
              </w:rPr>
              <w:t xml:space="preserve">Wielki słownik frazeologiczny PWN z przysłowiami, </w:t>
            </w:r>
            <w:r>
              <w:rPr>
                <w:sz w:val="20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Markowski A. (red.), 2004, </w:t>
            </w:r>
            <w:r>
              <w:rPr>
                <w:i/>
                <w:sz w:val="20"/>
                <w:szCs w:val="20"/>
              </w:rPr>
              <w:t xml:space="preserve">Wielki słownik poprawnej polszczyzny PWN, </w:t>
            </w:r>
            <w:r>
              <w:rPr>
                <w:sz w:val="20"/>
                <w:szCs w:val="20"/>
              </w:rPr>
              <w:t>Warszawa.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Mędak S., 2005, </w:t>
            </w:r>
            <w:r>
              <w:rPr>
                <w:i/>
                <w:sz w:val="20"/>
                <w:szCs w:val="20"/>
              </w:rPr>
              <w:t xml:space="preserve">Praktyczny słownik łączliwości składniowej czasowników polskich, </w:t>
            </w:r>
            <w:r>
              <w:rPr>
                <w:sz w:val="20"/>
                <w:szCs w:val="20"/>
              </w:rPr>
              <w:t>Kraków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://sjp.pwn.pl/</w:t>
              </w:r>
            </w:hyperlink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://www.wsjp.pl/</w:t>
              </w:r>
            </w:hyperlink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://nkjp.pl/</w:t>
              </w:r>
            </w:hyperlink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pelcra.pl/hask_en/Home;jsessionid=99D17E51D152FA1975F5BC634EBD4C88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81"/>
        <w:gridCol w:w="5784"/>
        <w:gridCol w:w="1074"/>
      </w:tblGrid>
      <w:tr>
        <w:trPr>
          <w:trHeight w:val="334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p.pwn.pl/" TargetMode="External"/><Relationship Id="rId3" Type="http://schemas.openxmlformats.org/officeDocument/2006/relationships/hyperlink" Target="http://www.wsjp.pl/" TargetMode="External"/><Relationship Id="rId4" Type="http://schemas.openxmlformats.org/officeDocument/2006/relationships/hyperlink" Target="http://nkjp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48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4:07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