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2020-21 Pierwszy moduł specjalizacyjny S-mgr rok 1 sem 2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y moduł specjalizacyj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specialised modu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prof. UP Joanna Dybiec-Gaj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ira Czarn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em kursu jest zapoznanie studentów z narzędziami do edycji tekstów (Word), bibliografii (Citavi) i programami graficznymi (Paint/Power Point). W trakcie kursu zostaną omówione takie zagadnienia jak praca ze stylami, podziały stron/sekcji, układ strony, marginesy, wstawianie tabel/obrazów/wykresów/numerów stron, tworzenie automatycznych spisów treści/tabel/ilustracji/przypisów, tworzenie bibliografii w Wordzie przy pomocy kreatora bibliografii, narzędzia do korespondencji seryjnej, narzędzia do recenzji tekstu w Wordzie. Studenci nauczą się także pracy z obrazem – od skanowania i opracowywania rysunków/fotografii, poprzez przechwytywanie i zapisywanie obrazów z Internetu w odpowiednim formacie, aż do samodzielnego rysowania grafik w programach Paint i Power Point. Część kursu będzie także poświęcona programowi Citavi, który służy do zarządzania danymi bibliograficznymi.</w:t>
            </w:r>
          </w:p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wymogów dotyczących formatowania długich tekstów, takich jak prace licencjackie/magistersk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osługiwania się programami do edycji tekstów, takimi jak Word oraz podstawowa znajomość programów graficznych, typu Paint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um licencjack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5117"/>
        <w:gridCol w:w="2312"/>
      </w:tblGrid>
      <w:tr>
        <w:trPr>
          <w:trHeight w:val="930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W01 ma pogłębioną i rozszerzoną wiedzę o specyfice przedmiotowej i metodologicznej w zakresie filologii, którą jest w stanie rozwijać  i twórczo stosować w działalności profesjon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na poziomie rozszerzonym terminologię z zakresu filologii - przekładoznawstw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uporządkowaną pogłębioną wiedzę obejmującą terminologię, teorie i metodologię z zakresu filologii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ma uporządkowaną, pogłębioną, prowadzącą do specjalizacji, szczegółową wiedzę z zakresu filologii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 ma pogłębioną wiedzę o powiązaniach dziedzin nauki i dyscyplin naukowych właściwych dla filologii pozwalającą na integrowanie perspektyw właściwych 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kilku dyscyplin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szukiwać, analizować, oceniać, selekcjonować i użytkować informację z wykorzystaniem różnych źródeł oraz formułować na tej podstawie krytyczne są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umie samodzielnie zdobywać wiedzę i rozwijać umiejętności badawcze oraz podejmować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siada umiejętność integrowania wiedzy z różnych dyscyplin związanych z filologią (literaturoznawstwo i językoznawstwo oraz kultura i historia krajów danego obszaru językowego) oraz potrafi ją zastosować w nietypowych sytuacjach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posiada pogłębioną umiejętność przygotowania i zredagowania prac pisemnych w języku obcym podstawowym dla swojej specjalności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5031"/>
        <w:gridCol w:w="2350"/>
      </w:tblGrid>
      <w:tr>
        <w:trPr>
          <w:trHeight w:val="800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odpowiednio określić priorytety służące realizacji określonego przez siebie lub innych zad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rawidłowo identyfikuje i rozstrzyga dylematy związane z wykonywaniem zawodu</w:t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W czasie epidemii – zajęcia onli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jęcia odbywają się w trybie synchronicznym online, na platformie Moodle/ MS Teams</w:t>
            </w:r>
          </w:p>
          <w:p>
            <w:pPr>
              <w:pStyle w:val="Zawartotabeli"/>
              <w:widowControl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eriały przekazywane są studentom za pośrednictwem email/ platformy Moodle/ MS Teams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łumaczenia realizowane grupowo i indywidualnie na dokumentach online; poprawa i omówienie dokumentów dostępnych onlin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jekty przekazywane i omawiane za pośrednictwem platformy Moodle/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 oraz terminowe oddawanie prac domowych. Kurs kończy się egzaminem, który będzie miał formę projektu zaliczeniowego polegającego na właściwym sformatowaniu długiego tekstu, np. pracy licencjackiej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u w:val="single"/>
              </w:rPr>
              <w:t>Kryteria oceny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szystkie zadania tłumaczeniowe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16"/>
              </w:rPr>
              <w:t xml:space="preserve">projekty prezentowane terminowo przez platformę Moodle lub MS Teams (według uzgodnień)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 przypadku nieobecności na zajęciach online z powodu choroby Studenta, Prowadzący ustali indywidualnie zasady nadrobienia materiału. Nieobecność należy zgłosić Prowadzącemu najpóźniej w dniu zajęć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Nauczyciel może przydzielić dodatkowe „małe” punkty osobom znacząco aktywnym w czasie zajęć onl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ygotowanie stanowiska pracy tłumacza (np. ustawienie języków, klawiatur, dostosowanie przeglądarki przez organizację Ulubionych)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awowe i rozszerzone funkcje Worda służące do formatowania tekstu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do korespondencji seryjnej w Wordzie i jego zastosowanie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or bibliografii w Wordzie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do recenzowania i tłumaczenia tekstu w Wordzie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owanie obrazów/dokumentów i formaty plików graficznych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y graficzne do pracy z obrazem, np. Paint/Power Point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vi – narzędzie do zarządzania bibliografi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Grover, Chris. (2006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Word 2007. Nieoficjalny podręcznik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ttp://pdf.helion.pl/wo27np/wo27np-4.pdf (accessed 03.10.2016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urray, Katherine (2009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Microsoft Word 2010 PL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raktyczne podejści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pdf.helion.pl/wo21pr/wo21pr-2.pdf (accessed 03.10.201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opracowane przez prowadząc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37"/>
        <w:gridCol w:w="1057"/>
      </w:tblGrid>
      <w:tr>
        <w:trPr>
          <w:trHeight w:val="3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PageNumber">
    <w:name w:val="Page Number"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21:01:00Z</dcterms:created>
  <dc:creator>Agnieszka Gicala</dc:creator>
  <dc:description/>
  <cp:keywords/>
  <dc:language>en-US</dc:language>
  <cp:lastModifiedBy>Anna Ścibior-Gajewska</cp:lastModifiedBy>
  <dcterms:modified xsi:type="dcterms:W3CDTF">2020-10-09T15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