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e nabywania, uczenia się i nauczania języków obc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ories in second language acquisition, learning and teach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. UP dr hab.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celu wprowadzenie do tematyki z zakresu nabywania, uczenia się i nauczania języków obcych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zaplanowania procesu dydaktycznego z wykorzystaniem metod i środków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nauczania języków obcych na poziomie licencjac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pogłębioną i rozszerzoną wiedzę o specyfice przedmiotowej i metodologicznej w zakresie dydaktyki języka obcego wspomaganej komputerowo, którą jest w stanie rozwijać i twórczo stosować w działalności profesjonalnej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e z wykorzystaniem różnych źródeł oraz formułować na tej podstawie krytyczne sądy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prezentacja, test (inne)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ywności na zajęc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konanych zadań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zadań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 zajęć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odbędzie się w formie pisemnej na platformie Mood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teorie nabywania i uczenia się języków obcych, w tym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czesne teorie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kill acquisition theor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nteractionist approa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ociocultural theor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mplexity theor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podejścia do nauczania języków obcych, w tym: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czesne podejści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ommunicative Language Teaching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ntent/task-based approa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ntent and Lanugage Integrated Leanrning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ext-based Instruc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VanPatten, Bill, and Jessica Williams. 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GB"/>
              </w:rPr>
              <w:t>Theories in second language acquisition: An introduction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 xml:space="preserve">. </w:t>
            </w:r>
            <w:r>
              <w:rPr>
                <w:rFonts w:cs="Arial" w:ascii="Arial" w:hAnsi="Arial"/>
                <w:sz w:val="22"/>
                <w:szCs w:val="16"/>
              </w:rPr>
              <w:t>Routledge, 2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Larsen-Freeman, Diane, and Marti Anderson. 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GB"/>
              </w:rPr>
              <w:t>Techniques and Principles in Language Teaching 3rd edition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 xml:space="preserve">. </w:t>
            </w:r>
            <w:r>
              <w:rPr>
                <w:rFonts w:cs="Arial" w:ascii="Arial" w:hAnsi="Arial"/>
                <w:sz w:val="22"/>
                <w:szCs w:val="16"/>
              </w:rPr>
              <w:t>Oxford University Press,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5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1:36:00Z</dcterms:modified>
  <cp:revision>8</cp:revision>
  <dc:subject/>
  <dc:title>KARTA KURSU</dc:title>
</cp:coreProperties>
</file>