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KREACJ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CREA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Joanna Dybiec-Gajer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Plicht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uczenia się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stanowi wprowadzenie do przekładu na początku studiów magisterskich. Skupia się na twórczym podejściu do przekładu tekstów kreatywnych, zwracając jednocześnie szczególną uwagę na działanie strategiczne w oparciu o dany cel i założenia dokonywanej transkreacji tekstu. Celem kursu jest uruchomienie twórczego potencjału przyszłych tłumaczy w ramach obranej strategii, zapewniającej niezbędną dyscyplinę w procesie transkreacj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iedza z zakresu językoznawstwa, komunikacji międzykulturowej i kultury krajów anglojęzycznych, posiadana po ukończeniu studiów licencjackich na filologii angielskiej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aktyczna znajomość języka angielskiego posiadana po ukończeniu studiów licencjackich na filologii angielskiej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 wymagań wstęp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fekt </w:t>
            </w:r>
            <w:r>
              <w:rPr>
                <w:rFonts w:cs="Arial" w:ascii="Arial" w:hAnsi="Arial"/>
                <w:sz w:val="22"/>
                <w:szCs w:val="16"/>
              </w:rPr>
              <w:t>uczenia się</w:t>
            </w:r>
            <w:r>
              <w:rPr>
                <w:rFonts w:cs="Arial" w:ascii="Arial" w:hAnsi="Arial"/>
                <w:sz w:val="20"/>
                <w:szCs w:val="20"/>
              </w:rPr>
              <w:t xml:space="preserve">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: </w:t>
            </w:r>
            <w:r>
              <w:rPr/>
              <w:t>posiada pogłębioną wiedzę i zrozumienie podstawowych metod analizy i interpretacji w zakresie przekładoznawstwa oraz wybranych subdyscyplin językoznawcz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fekt </w:t>
            </w:r>
            <w:r>
              <w:rPr>
                <w:rFonts w:cs="Arial" w:ascii="Arial" w:hAnsi="Arial"/>
                <w:sz w:val="22"/>
                <w:szCs w:val="16"/>
              </w:rPr>
              <w:t>uczenia się</w:t>
            </w:r>
            <w:r>
              <w:rPr>
                <w:rFonts w:cs="Arial" w:ascii="Arial" w:hAnsi="Arial"/>
                <w:sz w:val="20"/>
                <w:szCs w:val="20"/>
              </w:rPr>
              <w:t xml:space="preserve">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: </w:t>
            </w:r>
            <w:r>
              <w:rPr/>
              <w:t>w sposób kompetentny formułuje, analizuje i rozwiązuje problemy tłumaczeniowe w przekładzie tekstów pisemnych i ustnych w parze językowej angielski – polsk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fekt </w:t>
            </w:r>
            <w:r>
              <w:rPr>
                <w:rFonts w:cs="Arial" w:ascii="Arial" w:hAnsi="Arial"/>
                <w:sz w:val="22"/>
                <w:szCs w:val="16"/>
              </w:rPr>
              <w:t>uczenia się</w:t>
            </w:r>
            <w:r>
              <w:rPr>
                <w:rFonts w:cs="Arial" w:ascii="Arial" w:hAnsi="Arial"/>
                <w:sz w:val="20"/>
                <w:szCs w:val="20"/>
              </w:rPr>
              <w:t xml:space="preserve">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: </w:t>
            </w:r>
            <w:r>
              <w:rPr/>
              <w:t>krytycznie ocenia odbierane tre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/>
              <w:t>szczegółowa analiza zadań tłumaczeniowych, w tym tekstów zródłowych oraz założeń i celów transkreacji, praktyczne tłumaczenie (transkreacja) materiałów źródłowych, dyskusja – praca w grupach i indywidualna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Kurs kończy się zaliczeniem. Wymagania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- obecność na zajęciach (wg ustaleń z prowadzącym dot. obecności i nieobecności);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aktywny udział w zajęciach i wykonanie zadań tłumaczeniowych (wg ustaleń z prowadzącym);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wykonanie zadań domowych;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na koniec kursu: przedstawienie na zajęciach własnego projektu tłumaczeniowego (wg ustaleń z prowadzącym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dania tłumaczeniowe i projekty będą omawiane z prowadzącym i/lub w formie dyskusji podczas zajęć. Niektóre z nich mogą również być oceniane wg standardowej, procentowej skali ocen (kryteria oceny - wg ustaleń z prowadzącym)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60-67% - ocena 3.0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68-75% - ocena 3.5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76-83% - ocena 4.0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84-91% - ocena 4.5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92-100% - ocena 5.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9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 xml:space="preserve">Z powodu pandemii koronawirusa zajęcia są prowadzone w trybie hybrydowym. Oznacza to, że w razie konieczności mogą one w części lub w całości odbyć się w trybie zdalnym przez platformę MS Teams lub Moodle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niejszy kurs stanowi praktyczne wprowadzenie do przekładu w oparciu o niezbędne elementy jego teorii. Zagadnienia teoretyczne: przekład i jego typy, przekład a transkreacja, pojęcie tekstu, typy tekstów, teksty kreatywn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  <w:highlight w:val="yellow"/>
        </w:rPr>
      </w:pPr>
      <w:r>
        <w:rPr>
          <w:rFonts w:cs="Arial" w:ascii="Arial" w:hAnsi="Arial"/>
          <w:sz w:val="22"/>
          <w:szCs w:val="16"/>
          <w:highlight w:val="yellow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Materiały własne prowadzącego kurs (udostępniane przez prowadzącego) – zależnie od danego zadania tłumaczeniowego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Słowniki, leksykony, encyklopedie, itp i inne źródła niezbędne do realizacji danego zadania tłumaczenioweg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highlight w:val="yellow"/>
              </w:rPr>
            </w:pPr>
            <w:r>
              <w:rPr>
                <w:rFonts w:cs="Arial" w:ascii="Arial" w:hAnsi="Arial"/>
                <w:sz w:val="22"/>
                <w:szCs w:val="16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highlight w:val="yellow"/>
        </w:rPr>
      </w:pPr>
      <w:r>
        <w:rPr>
          <w:rFonts w:cs="Arial" w:ascii="Arial" w:hAnsi="Arial"/>
          <w:sz w:val="22"/>
          <w:szCs w:val="16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  <w:highlight w:val="yellow"/>
        </w:rPr>
      </w:pPr>
      <w:r>
        <w:rPr>
          <w:rFonts w:cs="Arial" w:ascii="Arial" w:hAnsi="Arial"/>
          <w:sz w:val="22"/>
          <w:szCs w:val="16"/>
          <w:highlight w:val="yellow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Materiały własne prowadzącego kurs (udostępniane przez prowadzącego)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Źródła przydatne do realizacji danego zadania tłumaczeniow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0:00:00Z</dcterms:created>
  <dc:creator>Agnieszka Gicala</dc:creator>
  <dc:description/>
  <cp:keywords/>
  <dc:language>en-US</dc:language>
  <cp:lastModifiedBy>Anna Ścibior-Gajewska</cp:lastModifiedBy>
  <dcterms:modified xsi:type="dcterms:W3CDTF">2020-10-02T14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