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20-21 Warsztaty tłumaczeniowe S-mgr rok 1 sem 1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taty tłumaczeni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lation Worksho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3543"/>
        <w:gridCol w:w="3261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54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ira Czarnecka</w:t>
            </w:r>
          </w:p>
        </w:tc>
      </w:tr>
      <w:tr>
        <w:trPr>
          <w:trHeight w:val="57" w:hRule="atLeast"/>
          <w:cantSplit w:val="true"/>
        </w:trPr>
        <w:tc>
          <w:tcPr>
            <w:tcW w:w="2836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54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em kursu jest zapoznanie studentów ze strategiami i procedurami tłumaczeniowymi wykorzystywanymi w przekładzie bardziej skomplikowanych tekstów użytkowych. Studenci tłumaczą teksty ogólne (ulotki, broszury, teksty reklamowe, instrukcje użytkowania itp.) oraz teksty bardziej specjalistyczne o tematyce medycznej, ekonomicznej i prawniczej (np. umowy handlowe, umowy o pracę, karty wypisowe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owych zagadnień z teorii przekładu, problemów przekładoznawczych i terminologii poznanych na kursach przekładoznawczych poprzedzających niniejszy kurs.</w:t>
            </w:r>
          </w:p>
        </w:tc>
      </w:tr>
      <w:tr>
        <w:trPr>
          <w:trHeight w:val="60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raktycznej identyfikacji i analizy potencjalnych problemów tłumaczeniow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praktycznej nauki języka angielskiego oraz kursy przekładoznawcz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zna na poziomie rozszerzonym terminologię z zakresu filologii – przekładoznawstw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pogłębioną wiedzę i zrozumienie metod analizy, interpretacji i wartościowania różnych tekstów kultury właściwe dla wybranych tradycji w zakresie filologi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wyszukiwać, analizować, oceniać, selekcjonować i użytkować informację z wykorzystaniem różnych źródeł oraz formułować na tej podstawie krytyczne sąd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, umie samodzielnie zdobywać wiedzę i rozwijać umiejętności przekładoznawcze oraz podejmować autonomiczne działania zmierzające do rozwijania profesjonalnych zdolności w zakresie tłumaczeni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przygotować i zredagować tekst w języku polskim i obc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rozumie znaczenie wiedzy w rozwiązywaniu problemów tłumaczeni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odpowiednio formułuje priorytety służące realizacji określonego zadania tłumaczeni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bookmarkStart w:id="0" w:name="_GoBack"/>
            <w:bookmarkEnd w:id="0"/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zadaniow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projektowa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W czasie epidemii – zajęcia onli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ajęcia odbywają się w trybie synchronicznym online, na platformie Moodle/ MS Teams</w:t>
            </w:r>
          </w:p>
          <w:p>
            <w:pPr>
              <w:pStyle w:val="Zawartotabeli"/>
              <w:widowControl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teriały przekazywane są studentom za pośrednictwem email/ platformy Moodle/ MS Teams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łumaczenia realizowane grupowo i indywidualnie na dokumentach online; poprawa i omówienie dokumentów dostępnych online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jekty przekazywane i omawiane za pośrednictwem platformy Moodle/ MS Teams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sporządzanie tłumaczeń, poprawianie błędów w tłumaczeniu cudzym, objaśnianie wybranych problemów translacyjnych, udział w dyskusji oraz projekcie grupowym w czasie zajęć. Przedmiot kończy się egzaminem. Standardowa skala oc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% - ocena 3.0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% - ocena 3.5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% - ocena 4.0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1% - ocena 4.5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-100% - ocena 5.0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u w:val="single"/>
              </w:rPr>
              <w:t>Kryteria oceny w czasie epidem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Wszystkie zadania tłumaczeniowe 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16"/>
              </w:rPr>
              <w:t xml:space="preserve">projekty prezentowane terminowo przez platformę Moodle lub MS Teams (według uzgodnień)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W przypadku nieobecności na zajęciach online z powodu choroby Studenta, Prowadzący ustali indywidualnie zasady nadrobienia materiału. Nieobecność należy zgłosić Prowadzącemu najpóźniej w dniu zajęć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16"/>
                <w:u w:val="single"/>
              </w:rPr>
              <w:t xml:space="preserve">Egzamin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Przedmiot kończy się egzaminem pisemnym. Materiały egzaminacyj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 xml:space="preserve">przekazywane są studentom w wyznaczonym dniu i godzinie za pomocą platformy Moodle, i następnie przekazywane są przez studentów prowadzącemu do wyznaczonej godziny przez platformę Moodle.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poznanie ze strategiami i procedurami tłumaczeniowymi i ich zastosowaniem do tłumaczenia tekstów użytkowych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poznanie z teorią skoposu tłumaczeniowego i przedstawienie jej zastosowania na konkretnych przykładach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poznanie z wyszukiwarkami słownikowymi, słownikami wizualnymi, korpusami, forami tłumaczeniowymi i innymi zasobami, które mogą być przydatne dla tłumaczy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t-edycja tekstów, które zostały już wcześniej przetłumaczone przez innych tłumaczy, np. instrukcji obsługi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t-edycja tekstów, które zostały przetłumaczone przez systemy tłumaczenia maszynowego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łumaczenie różnych typów tekstów użytkowych, np. tekstów reklamowych, medycznych, ekonomicznych czy prawnicz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lczyk, Arkadiusz. 2002. </w:t>
            </w:r>
            <w:r>
              <w:rPr>
                <w:rFonts w:cs="Arial" w:ascii="Arial" w:hAnsi="Arial"/>
                <w:i/>
                <w:sz w:val="20"/>
                <w:szCs w:val="20"/>
              </w:rPr>
              <w:t>Poradnik tłumacza z angielskiego na nasze</w:t>
            </w:r>
            <w:r>
              <w:rPr>
                <w:rFonts w:cs="Arial" w:ascii="Arial" w:hAnsi="Arial"/>
                <w:sz w:val="20"/>
                <w:szCs w:val="20"/>
              </w:rPr>
              <w:t>. Kraków: Ide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ugl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-Kozłowska, Christian</w:t>
            </w: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 xml:space="preserve">. 1998.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n-GB"/>
              </w:rPr>
              <w:t>Difficult Words in Polish-English Translation</w:t>
            </w: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>. Warszawa: PW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uglas-Kozłowska, Christian</w:t>
            </w: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 xml:space="preserve">. 1997.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en-GB"/>
              </w:rPr>
              <w:t>The Articles in Polish-English Translation</w:t>
            </w: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>. Warszawa: PW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cpherson, Robin. 1996.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nglish for Writers and Translator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Warszawa: PW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isja Europejska. 2014. </w:t>
            </w:r>
            <w:r>
              <w:rPr>
                <w:rFonts w:cs="Arial" w:ascii="Arial" w:hAnsi="Arial"/>
                <w:i/>
                <w:sz w:val="20"/>
                <w:szCs w:val="20"/>
              </w:rPr>
              <w:t>Vademecum tłumacza. Wskazówki redakcyjne dla tłumaczy</w:t>
            </w:r>
            <w:r>
              <w:rPr>
                <w:rFonts w:cs="Arial" w:ascii="Arial" w:hAnsi="Arial"/>
                <w:sz w:val="20"/>
                <w:szCs w:val="20"/>
              </w:rPr>
              <w:t>. Luksemburg: Departament Języka Polskiego. Dyrekcja Generalna ds. Tłumaczeń Pisemnych. Komisja Europejsk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złowska, Zofia. 2007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przekładzie tekstu naukowego</w:t>
            </w:r>
            <w:r>
              <w:rPr>
                <w:rFonts w:cs="Arial" w:ascii="Arial" w:hAnsi="Arial"/>
                <w:sz w:val="20"/>
                <w:szCs w:val="20"/>
              </w:rPr>
              <w:t>. Wydawnictwo Uniwersytetu Warszawski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wmark, Peter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988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A textbook of transla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Hemel Hempstead: Prentice-Hall International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aker, M. 1992.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In Other Words. A coursebook on transla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London and New York: Routledg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ervey, S. and I. Higgins. 1992.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hinking Translation. A course in translation method: French to English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ndon and New York: Routledg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tasiewicz, O. 1996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ęp do teorii tłumaczenia</w:t>
            </w:r>
            <w:r>
              <w:rPr>
                <w:rFonts w:cs="Arial" w:ascii="Arial" w:hAnsi="Arial"/>
                <w:sz w:val="20"/>
                <w:szCs w:val="20"/>
              </w:rPr>
              <w:t>. Warszawa: Tepi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mmentSubject1">
    <w:name w:val="Comment Subject1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23:08:00Z</dcterms:created>
  <dc:creator>Barbara Wilk</dc:creator>
  <dc:description/>
  <dc:language>en-US</dc:language>
  <cp:lastModifiedBy>Agi</cp:lastModifiedBy>
  <cp:lastPrinted>2012-01-27T09:28:00Z</cp:lastPrinted>
  <dcterms:modified xsi:type="dcterms:W3CDTF">2020-09-27T23:08:00Z</dcterms:modified>
  <cp:revision>2</cp:revision>
  <dc:subject/>
  <dc:title>KARTA KURSU</dc:title>
</cp:coreProperties>
</file>