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glottodyd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earch methods in language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wprowadzenie studentów w metodologię badań w edukacji język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zagadnień z zakresu nauczania i uczenia się języków obc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Efekty uczenia si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15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;Arial Unicode MS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bejmującą terminologię, teorie i metodologię z zakresu dydaktyki zdalnej języka angielskiego, którą jest w stanie twórczo rozwijać jako nauczyciel tego przedmiotu</w:t>
                  </w:r>
                </w:p>
              </w:tc>
            </w:tr>
          </w:tbl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zna na poziomie rozszerzonym terminologię i teorię z zakresu dydaktyki zdalnej języka angielskiego </w:t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pogłębioną wiedzę o powiązaniach dziedzin nauki i dyscyplin naukowych właściwych dla filologii pozwalającą na integrowanie perspektyw właściwych dla kilku dyscyplin</w:t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wykazuje pogłębioną wiedzę o współczesnych dokonaniach, ośrodkach i szkołach badawczych w zakresie dydaktyki zdalnej języka obcego</w:t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posiada pogłębioną wiedzę i zrozumienie metod analizy, interpretacji, wartościowania i problematyzowania, różnych wytworów kultury właściwe dla wybranych tradycji, teorii lub szkół badawczych w zakresie filologii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191" w:hRule="atLeast"/>
              </w:trPr>
              <w:tc>
                <w:tcPr>
                  <w:tcW w:w="986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3</w:t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4</w:t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5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Efekty uczenia si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ę z wykorzystaniem różnych źródeł oraz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formułuje i analizuje problemy badawcze w zakresie językoznawstwa (w tym językoznawstwa stosowanego), literaturoznawstwa oraz kultury i historii krajów danego obszaru językowego w sposób pogłębion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samodzielnie zdobywa wiedzę i rozwija umiejętności badawcze oraz podejmuje autonomiczne działania zmierzające do rozwijania zdolności i kierowania własną karierą zawodową, w tym z wykorzystaniem narzędzi cyfrowych (np. online portfolio)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 przeprowadza krytyczną analizę i interpretację różnych rodzajów wytworów kultury, w tym kultury cyfrowej, stosując oryginalne podejścia, uwzględniające nowe osiągnięcia humanistyki, w celu określenia ich znaczeń, oddziaływania społecznego, miejsca w procesie historyczno-kulturowym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argumentuje w sposób merytoryczny z wykorzystaniem własnych poglądów oraz poglądów innych autorów, tworzy syntetyczne podsumowania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formułuje krytyczne opinie o wytworach kultury na podstawie wiedzy naukowej i doświadczenia oraz prezentuje opracowania krytyczne w różnych formach i w różnych mediach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2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3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Efekty uczenia si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 rozumie znaczenie wiedzy w rozwiązywaniu problemów, ze szczególnym uwzględnieniem kształcenia językowego na odległość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awidłowo identyfikuje i rozstrzyga problemy związane z wykonywaniem zawodu nauczyciela języka angielskiego w XXI w.</w:t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3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, dyskusja, projekt grupowy, zajęcia terenowe;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5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ktywności na zajęcia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anych zadań (projekty grupowe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zadań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 zajęć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odbędzie się w formie pisemnej na platformie Mood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nature of inquiry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The ethics of educational and  language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anning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pling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lidity and reliability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Surveys, longitudinal, and cross-sectional studies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Experiments, quasi-experiments, single-case research and meta-analysi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se studie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tion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thnographic and netnographic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rrative research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xed methods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Strategies for data collection: questionnaires, interviews, observation, tests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 xml:space="preserve">Dornyei, Z. (2007). Research methods in applied </w:t>
            </w:r>
            <w:r>
              <w:rPr>
                <w:sz w:val="20"/>
                <w:szCs w:val="20"/>
                <w:lang w:val="en-GB"/>
              </w:rPr>
              <w:t>li</w:t>
            </w:r>
            <w:r>
              <w:rPr>
                <w:sz w:val="20"/>
                <w:szCs w:val="20"/>
                <w:lang w:val="en-US"/>
              </w:rPr>
              <w:t>nguistics</w:t>
            </w:r>
            <w:r>
              <w:rPr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reswell, J. (2003/2009). Research design.</w:t>
            </w:r>
            <w:r>
              <w:rPr>
                <w:sz w:val="20"/>
                <w:szCs w:val="20"/>
                <w:lang w:val="en-GB"/>
              </w:rPr>
              <w:t xml:space="preserve"> Qualitative, quantitative, and mixed methods approache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GB"/>
              </w:rPr>
              <w:t xml:space="preserve">Cohen, L., Manion, L., &amp; Morrison, K. (2013). Research methods in education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igham, H., &amp; Croker, R. (2009)  Qualitative Research in Applied Linguistics. A Practical Introduction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GB"/>
              </w:rPr>
              <w:t>W zależności od zagadn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/>
      </w:pPr>
      <w:r>
        <w:rPr>
          <w:rFonts w:cs="Arial" w:ascii="Arial" w:hAnsi="Arial"/>
          <w:sz w:val="22"/>
          <w:lang w:val="en-GB"/>
        </w:rPr>
        <w:t>Bilans godzinowy zgodny z CNPS (Całkowity Nakład Pracy Stu</w:t>
      </w:r>
      <w:r>
        <w:rPr>
          <w:rFonts w:cs="Arial" w:ascii="Arial" w:hAnsi="Arial"/>
          <w:sz w:val="22"/>
        </w:rPr>
        <w:t>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11:28:00Z</dcterms:modified>
  <cp:revision>16</cp:revision>
  <dc:subject/>
  <dc:title>KARTA KURSU</dc:title>
</cp:coreProperties>
</file>