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(Przekładoznawstwo – technologie tłumaczeniowe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.A. seminar (Translation Studies – Translation Technologies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Brożyna-Reczk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Joanna Dybiec-Gajer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gnieszka Gicala.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seminarium magisterskiego jako całości (4 semestrów) jest przygotowanie i przedstawienie pracy dyplomowej – magisterskiej z zakresu przekładoznawstwa, napisanej w języku angielskim pod kierunkiem oraz zgodnie z wytycznymi podanymi przez promotora prowadzącego seminarium. Przygotowanie pracy magisterskiej należy do wymagań koniecznych do ukończenia studiów II stopnia, a następnie do podjęcia studiów III stop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uzgodnić – pod kierunkiem promotora – temat i zakres pracy magisterskiej, a także zgromadzić, przeanalizować i opisać potrzebne dane, wykazując – w koniecznym do tego zakresie -  umiejętność formatowania długich dokumentów i korzystania ze źródeł elektroni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teorii przekładu i problemów przekładoznawczych oraz świadomość problemów interkulturowych w zakresie przedstawionym na kursach przekładoznawczych w semestrze 1 studiów mgr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uzyskane podczas seminarium mgr w semestrze 1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gr w semestrze 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pogłębioną wiedzę i zrozumienie podstawowych metod analizy i interpretacji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w sposób kompetentny formułuje, analizuje i rozwiązuje problemy tłumaczeniowe w przekładzie tekstów pisemnych i ustnych w parze językowej angielski –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widowControl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 okresie zdalnego nauczania w czasie epidemii: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, na platformie MSTeams.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platformy MSTeams.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oddają zadania domowe za pośrednictwem platformy MSTeams.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zobowiązani są do aktywnego uczestnictwa w zajęciach online oraz włączania kamer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jest regularne i aktywne uczestnictwo w zajęciach, udział w dyskusji w czasie zajęć oraz uzyskanie pozytywnej oceny (lub pozytywnej oceny opisowej – wg ustaleń z prowadzącym) z krótkich ćwiczeń pisemnych i/lub krótkiego projektu dot. m.in. prawidłowego parafrazowania i cytowania oraz formułowania tez w stylu naukowym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: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7% - ocena 3.0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75% - ocena 3.5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3% - ocena 4.0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91% - ocena 4.5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100% - ocena 5.0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>Kryteria oceny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szystkie zadania tłumaczeniowe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ojekty Studenci zgłaszają i prezentują terminowo przez platformę MS Teams (według uzgodnień)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przypadku nieobecności na zajęciach online z powodu choroby Studenta, Prowadzący ustali indywidualnie zasady nadrobienia materiału. Nieobecność należy zgłosić Prowadzącemu najpóźniej w dniu zajęć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Nauczyciel może przydzielić dodatkowe „małe” punkty osobom znacząco aktywnym w czasie zajęć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aca nad tematem i celem pracy, sformułowanie zadań badawczych i sporządzenie planu pracy;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0"/>
                <w:szCs w:val="20"/>
              </w:rPr>
              <w:t>2. Poszukiwanie literatury przedmiotowej odpowiedniej dla tematu pracy;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łasny projekt badawczy jako przyczynek do pracy magisterskiej, obejmujący znaczącą część jednego rozdziału pracy lub jeden pełny rozdział wraz z bibliograf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otrowska, M. J. Dybiec-Gajer.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Verba Volant, Scripta Manent. How to write an M.A. thesis in Translation Studies. </w:t>
            </w:r>
            <w:r>
              <w:rPr>
                <w:rFonts w:cs="Calibri" w:ascii="Calibri" w:hAnsi="Calibri"/>
                <w:sz w:val="22"/>
                <w:szCs w:val="22"/>
              </w:rPr>
              <w:t>2012. Kraków: Universit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ozostała literatura podstawowa zależna od uzgodnionego z promotorem tematu pracy magisterskiej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Wytyczne formalne do pracy magisterskiej (jak w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rba Volant…</w:t>
            </w:r>
            <w:r>
              <w:rPr>
                <w:rFonts w:cs="Calibri" w:ascii="Calibri" w:hAnsi="Calibri"/>
                <w:sz w:val="22"/>
                <w:szCs w:val="22"/>
              </w:rPr>
              <w:t>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Wybrane prace magisterskie – do wglądu studentów podczas spotkań seminar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tavi4 – software for creating referenc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teratura uzupełniająca zależna od uzgodnionego z promotorem tematu pracy magisterski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ybrane prace magisterskie – do samodzielnego wglądu studen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został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ęzyk angielski dla celów akademickich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cpherson, R. 1996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English for Writers and Translators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. Warszawa: PW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--------- 2001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Advanced Written English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arszawa: PW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--------- 2004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English for Academic Purposes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arszawa: PW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Dictionary of Translation Studies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997. Shuttleworth, M. &amp; Cowe, M. (ed.) </w:t>
            </w:r>
            <w:r>
              <w:rPr>
                <w:rFonts w:cs="Verdana" w:ascii="Verdana" w:hAnsi="Verdana"/>
                <w:sz w:val="20"/>
                <w:szCs w:val="20"/>
              </w:rPr>
              <w:t>Manchester, UK: St. Jerome Publishing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Księgozbiór podręczny z przekładoznawstw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Mała encyklopedia przekładoznawstwa. </w:t>
            </w:r>
            <w:r>
              <w:rPr>
                <w:rFonts w:cs="Verdana" w:ascii="Verdana" w:hAnsi="Verdana"/>
                <w:sz w:val="20"/>
                <w:szCs w:val="20"/>
              </w:rPr>
              <w:t>2000. Dąmbska-Prokop, U. (ed.) Częstochow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ow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encyklopedia przekładoznawstwa. </w:t>
            </w:r>
            <w:r>
              <w:rPr>
                <w:rFonts w:cs="Verdana" w:ascii="Verdana" w:hAnsi="Verdana"/>
                <w:sz w:val="20"/>
                <w:szCs w:val="20"/>
              </w:rPr>
              <w:t>2010. Dąmbska-Prokop, U. Kielc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utledge Encyclopedia of Translation Studies. Baker, M. (ed.) London: Routledg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erminologia tłumaczenia. </w:t>
            </w:r>
            <w:r>
              <w:rPr>
                <w:rFonts w:cs="Verdana" w:ascii="Verdana" w:hAnsi="Verdana"/>
                <w:sz w:val="20"/>
                <w:szCs w:val="20"/>
              </w:rPr>
              <w:t>2004. Tomaszkiewicz, T. (transl.) Poznań: Wyd. Naukowe UA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ezaurus Terminologii Translatorycznej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993. Łukszyn, J. (red.) Warszawa: PW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n-GB"/>
              </w:rPr>
              <w:t>Przekładoznawstw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assnett, S. 1980/1991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Translation Studies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outledg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Bukowski, P., Heydel M. 2009.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Współczesne teorie przekładu</w:t>
            </w:r>
            <w:r>
              <w:rPr>
                <w:rFonts w:cs="Arial" w:ascii="Verdana" w:hAnsi="Verdana"/>
                <w:sz w:val="20"/>
                <w:szCs w:val="20"/>
              </w:rPr>
              <w:t>. Kraków: Znak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lisle, J. i Woodsworth, J. (ed.) 1995.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 xml:space="preserve"> Translators through History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msterdam, Philadelphia: John Benjamins Publishing Company. UNESCO Publishing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unday, J. 2001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 xml:space="preserve">Introducing Translation Studies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London and New York: Routledg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isarska, A. and Tomaszkiewicz, T. 1996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spółczesne tendencje przekładoznawcze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znań: Wydawnictwo Naukowe UAM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Qvale, P. 2003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 xml:space="preserve">From St. Jerome to Hypertext. Translation in Theory and Practice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(Chapter 1: ”The Science of Translation and Translation Studies.”) Manchester, UK and Northampton, MA: St. Jerome Publishing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nell-Hornby, M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Translation Studies: An integrated approach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1988/1995. Amsterdam: John Benjamins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bakowska, E. 1999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 przekładzie na przykładzie</w:t>
            </w:r>
            <w:r>
              <w:rPr>
                <w:rFonts w:cs="Verdana" w:ascii="Verdana" w:hAnsi="Verdana"/>
                <w:sz w:val="20"/>
                <w:szCs w:val="20"/>
              </w:rPr>
              <w:t>. Kraków: Universit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0:17:00Z</dcterms:created>
  <dc:creator>Agnieszka Gicala</dc:creator>
  <dc:description/>
  <cp:keywords/>
  <dc:language>en-US</dc:language>
  <cp:lastModifiedBy>Anna Ścibior-Gajewska</cp:lastModifiedBy>
  <dcterms:modified xsi:type="dcterms:W3CDTF">2020-10-02T14:03:00Z</dcterms:modified>
  <cp:revision>4</cp:revision>
  <dc:subject/>
  <dc:title/>
</cp:coreProperties>
</file>