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Semina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f. UP dr hab. Anna Turul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a celu wprowadzenie do przygotowania pracy magisterskiej z zakresu kształcenia językowego z zastosowaniem technologi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współczesnych tendencji w glottodydaktyce i adekwatnej termin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zaplanowania procesu dydaktycznego z wykorzystaniem metod i środków tradycyj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nauczania języków obcych na poziomie licencjacki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4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684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MyriadPro-Regular;Arial Unicode MS" w:cs="Arial" w:ascii="Arial" w:hAnsi="Arial"/>
                      <w:color w:val="1A171B"/>
                      <w:sz w:val="20"/>
                      <w:szCs w:val="20"/>
                    </w:rPr>
                    <w:t>W01 posiada pogłębioną i rozszerzoną wiedzę obejmującą terminologię, teorie i metodologię z zakresu dydaktyki zdalnej języka angielskiego, którą jest w stanie twórczo rozwijać jako nauczyciel tego przedmiotu</w:t>
                  </w:r>
                </w:p>
              </w:tc>
            </w:tr>
          </w:tbl>
          <w:p>
            <w:pPr>
              <w:pStyle w:val="Normal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</w:tblGrid>
            <w:tr>
              <w:trPr>
                <w:trHeight w:val="191" w:hRule="atLeast"/>
              </w:trPr>
              <w:tc>
                <w:tcPr>
                  <w:tcW w:w="1138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wyszukuje, analizuje, ocenia, selekcjonuje i użytkuje informację z wykorzystaniem różnych źródeł oraz potrafi formułować na tej podstawie krytyczne sąd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 formułuje i analizuje problemy badawcze w zakresie językoznawstwa (w tym językoznawstwa stosowanego), literaturoznawstwa oraz kultury i historii krajów danego obszaru językowego w sposób pogłębion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Regular;Arial Unicode MS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argumentuje w sposób merytoryczny z wykorzystaniem własnych poglądów oraz poglądów innych autorów, tworzy syntetyczne podsumowania</w:t>
            </w:r>
            <w:r>
              <w:rPr>
                <w:rFonts w:eastAsia="MyriadPro-Regular;Arial Unicode MS" w:cs="Arial" w:ascii="Arial" w:hAnsi="Arial"/>
                <w:bCs/>
                <w:color w:val="1A171B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przygotowuje i redaguje prace pisemne w języku obcym podstawowym dla swojej specjalności z wykorzystaniem szczegółowych ujęć teoretycznych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, również z wykorzystaniem narzędzi onli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5 przygotowuje wystąpienia ustne i prezentacje w języku obcym podstawowym dla swojej specjalności w zakresie filologi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01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02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9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rawidłowo identyfikuje i rozstrzyga problemy związane z wykonywaniem zawodu nauczyciela języka angielskiego w XXI w.</w:t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2 krytycznie ocenia odbierane treś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, dyskusja, prezentacja (inne), praca pisemna;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kurs prowadzony jest w formie zdalnej na platformie Moodle oraz MS Teams;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ci otrzymują zaliczenie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acy na zajęciach (udział w dyskusjach)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- przygotowanego zarysu części teoretycznej zgodnie z wytycznymi podanymi na pierwszych zajęciach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- przeprowadzenia prezentacji-referat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aktywna obecność na zajęciach i wykonanie wszystkich prac przynajmniej na poziomie dostatecznym (ocena 3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obecność jest usprawiedliwiana wyłącznie na podstawie zwolnienia lekars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liczna nieobecności bez okazywania zwolnienia lekarskiego – jedne zajęcia (dwie godziny lekcyjne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student nadrabia nieobecności w trakcie konsultacji onli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owanie badań naukowych/magisterskich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projektu badawczego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Przegląd literatur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osowanie adekwatnej teori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tegie pisania pracy naukowej/magisterskiej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etyczn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zagadnienia z zakresu kształcenia językowego z zastosowaniem technolog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www.edutopia.org</w:t>
              </w:r>
            </w:hyperlink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Creswell, J. (2009). </w:t>
            </w:r>
            <w:r>
              <w:rPr>
                <w:rFonts w:cs="Arial" w:ascii="Arial" w:hAnsi="Arial"/>
                <w:i/>
                <w:sz w:val="20"/>
              </w:rPr>
              <w:t>Projektowanie badań naukowych. Metody jakościowe, ilościowe i mieszan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czyńska, W. &amp; Michońska Stadnik, A. (2010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odologia badań w glottodydaktyc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topia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16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2T10:04:00Z</dcterms:modified>
  <cp:revision>10</cp:revision>
  <dc:subject/>
  <dc:title>KARTA KURSU</dc:title>
</cp:coreProperties>
</file>