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2020-21 Pisanie tekstów akademickich S-mgr rok 1 sem 2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PISANIE TEKSTÓW AKADEMI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ACADEMIC WR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Jan Gościń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8"/>
              </w:rPr>
            </w:pPr>
            <w:r>
              <w:rPr>
                <w:szCs w:val="22"/>
              </w:rPr>
              <w:t>Celem kursu jest osiągnięcie biegłości w posługiwaniu się pisanym językiem angielskim na poziomie koniecznym do napisania pracy magisterskiej; wykształcenie umiejętności rozróżniania i stosowania konwencji pisarskich; wykształcenie u studentów umiejętności krytycznej analizy i poprawy pisanych przez nich tekstów zarówno w sferze gramatyki, jak i stylu. Kurs obejmuje naukę pisania streszczeń tekstów naukowych, parafrazy zdań, komponowania not bibliograficznych oraz korekty teks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16"/>
              </w:rPr>
              <w:t>Zaawansowana znajomość języka angielskiego, poziom co najmniej B2+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Zaawansowana znajomość języka angielskiego, poziom co najmniej B2+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 w:val="22"/>
                <w:szCs w:val="16"/>
              </w:rPr>
              <w:t>Kursy praktycznej nauki języka angielskiego prowadzone na studiach filologicznych lub innych pokrewnych 1. stopnia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i rozszerzoną wiedzę o specyfice przedmiotowej i metodologicznej w zakresie filologii i jest ją w stanie rozwijać i twórczo stosować w pisaniu tekstów akademickich</w:t>
            </w:r>
          </w:p>
          <w:p>
            <w:pPr>
              <w:pStyle w:val="Normal"/>
              <w:jc w:val="both"/>
              <w:rPr/>
            </w:pPr>
            <w:r>
              <w:rPr/>
              <w:t>W02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wiedzę i zrozumienie metod analizy, interpretacji, wartościowania i problematyzowania różnych wytworów językowych</w:t>
            </w:r>
          </w:p>
          <w:p>
            <w:pPr>
              <w:pStyle w:val="Normal"/>
              <w:jc w:val="both"/>
              <w:rPr/>
            </w:pPr>
            <w:r>
              <w:rPr/>
              <w:t>W03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wiedzę i zrozumienie pojęć i zasad z zakresu prawa autorskiego oraz konieczność zarządzania zasobami własności intelekt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W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wyszukuje, analizuje, ocenia, selekcjonuje oraz wykorzystuje informacje z wykorzystaniem różnych źródeł oraz formułuje na tej podstawie krytyczne sądy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integruje wiedzę z różnych subdyscyplin przekładoznawstwa</w:t>
            </w:r>
          </w:p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U03</w:t>
            </w:r>
          </w:p>
          <w:p>
            <w:pPr>
              <w:pStyle w:val="Normal"/>
              <w:rPr/>
            </w:pPr>
            <w:r>
              <w:rPr>
                <w:szCs w:val="25"/>
              </w:rPr>
              <w:t>przeprowadza krytyczną analizę i interpretację tekstów akademickich z zakresu przekładoznawstwa i komunikacji międzykulturowej</w:t>
            </w:r>
          </w:p>
          <w:p>
            <w:pPr>
              <w:pStyle w:val="Normal"/>
              <w:rPr/>
            </w:pPr>
            <w:r>
              <w:rPr/>
              <w:t>U04</w:t>
            </w:r>
          </w:p>
          <w:p>
            <w:pPr>
              <w:pStyle w:val="Normal"/>
              <w:rPr/>
            </w:pPr>
            <w:r>
              <w:rPr/>
              <w:t>argumentuje w sposób merytoryczny z wykorzystaniem własnych poglądów oraz poglądów innych autorów, tworzy syntetyczne podsumowania</w:t>
            </w:r>
          </w:p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przygotowuje i redaguje prace pisemne w języku angielskim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K2_U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rozumie znaczenie wiedzy w rozwiązywani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blemów</w:t>
            </w:r>
          </w:p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Ćwiczenie praktyczne obejmujące w pierwszej kolejności materiały przykładowe (np. artykuł naukowy, fragment z tekstu źródłowego) z ćwiczeniami, w dalszej części kursu student przygotowuje własne teksty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,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</w:t>
      </w:r>
      <w:r>
        <w:rPr>
          <w:rFonts w:cs="Arial" w:ascii="Arial" w:hAnsi="Arial"/>
          <w:sz w:val="22"/>
          <w:szCs w:val="20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>Wymagania: obecność na zajęciach, przygotowywanie na bieżąco prac domowych i prac kontrolnych na zajęciach.</w:t>
            </w:r>
          </w:p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Podstawą zaliczenia kursu jest sporządzanie satysfakcjonujących prac pisemnych.</w:t>
            </w:r>
          </w:p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Prace pisemne są oceniane na podstawie adekwatności zadania do polecenia (task achievement);spójności i logiki tekstu, poprawności struktury, słownictwa, ortografii, stylu i bogactwa językowego.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Wymagana obecność na zajęciach. Możliwość 1 nieobecności bez usprawiedliwieni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 oraz sporządzanie prac pisemnych w wyznaczonych terminach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isanie streszczeń tekstów akademickich.</w:t>
            </w:r>
          </w:p>
          <w:p>
            <w:pPr>
              <w:pStyle w:val="Normal"/>
              <w:rPr/>
            </w:pPr>
            <w:r>
              <w:rPr/>
              <w:t xml:space="preserve">Zasady parafrazowania tekstu akademickiego.  </w:t>
            </w:r>
          </w:p>
          <w:p>
            <w:pPr>
              <w:pStyle w:val="Normal"/>
              <w:rPr/>
            </w:pPr>
            <w:r>
              <w:rPr/>
              <w:t>Parafrazowanie wybrane fragmentów tekstów akademickich.</w:t>
            </w:r>
          </w:p>
          <w:p>
            <w:pPr>
              <w:pStyle w:val="Normal"/>
              <w:rPr/>
            </w:pPr>
            <w:r>
              <w:rPr/>
              <w:t>Zasady cytowania tekstu akademickiego.</w:t>
            </w:r>
          </w:p>
          <w:p>
            <w:pPr>
              <w:pStyle w:val="Normal"/>
              <w:rPr/>
            </w:pPr>
            <w:r>
              <w:rPr/>
              <w:t>Zmiana rejestru/stylu z nieformalnego na formalny.</w:t>
            </w:r>
          </w:p>
          <w:p>
            <w:pPr>
              <w:pStyle w:val="Normal"/>
              <w:rPr/>
            </w:pPr>
            <w:r>
              <w:rPr/>
              <w:t>Zasady stosowania odwołań w tekście akademickim i komponowania not bibliograficznych.</w:t>
            </w:r>
          </w:p>
          <w:p>
            <w:pPr>
              <w:pStyle w:val="Normal"/>
              <w:rPr/>
            </w:pPr>
            <w:r>
              <w:rPr/>
              <w:t>Rozpoznawanie i poprawienie błędów we własnych tekstach.</w:t>
            </w:r>
          </w:p>
          <w:p>
            <w:pPr>
              <w:pStyle w:val="Normal"/>
              <w:rPr/>
            </w:pPr>
            <w:r>
              <w:rPr/>
              <w:t>Przygotowanie tekstu akademickiego na podstawie źródeł z wykorzystaniem parafrazy, streszczenia i cytatów oraz podaniem bibliograf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Osuchowska, D., Kleparski, G.A. 2009. </w:t>
            </w:r>
            <w:r>
              <w:rPr>
                <w:i/>
                <w:lang w:val="it-IT"/>
              </w:rPr>
              <w:t>The Rudiments of Academic Writing</w:t>
            </w:r>
            <w:r>
              <w:rPr>
                <w:lang w:val="it-IT"/>
              </w:rPr>
              <w:t>. Rzeszów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oting,Paraphrasing and Summarizing (https://owl.purdue.edu/owl/purdue_owl) i powiązane stro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en-GB"/>
              </w:rPr>
            </w:pPr>
            <w:r>
              <w:rPr>
                <w:szCs w:val="20"/>
                <w:lang w:val="en-US"/>
              </w:rPr>
              <w:t xml:space="preserve">Adams-Tukiendorf, M. i Rydzak, D. 2012. </w:t>
            </w:r>
            <w:r>
              <w:rPr>
                <w:i/>
                <w:szCs w:val="20"/>
                <w:lang w:val="en-US"/>
              </w:rPr>
              <w:t xml:space="preserve">Developing writing skills. </w:t>
            </w:r>
            <w:r>
              <w:rPr>
                <w:i/>
                <w:szCs w:val="20"/>
                <w:lang w:val="en-GB"/>
              </w:rPr>
              <w:t>A manual for EFL students</w:t>
            </w:r>
            <w:r>
              <w:rPr>
                <w:i/>
                <w:szCs w:val="20"/>
              </w:rPr>
              <w:t>.</w:t>
            </w:r>
            <w:r>
              <w:rPr>
                <w:szCs w:val="20"/>
              </w:rPr>
              <w:t xml:space="preserve"> Opole:Wydawnictwo Uniwersytetu Opol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1:00Z</dcterms:created>
  <dc:creator>Komputer</dc:creator>
  <dc:description/>
  <cp:keywords/>
  <dc:language>en-US</dc:language>
  <cp:lastModifiedBy>Anna Ścibior-Gajewska</cp:lastModifiedBy>
  <dcterms:modified xsi:type="dcterms:W3CDTF">2020-10-08T09:51:00Z</dcterms:modified>
  <cp:revision>3</cp:revision>
  <dc:subject/>
  <dc:title/>
</cp:coreProperties>
</file>