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NIE TEKSTÓW AKADEMICKICH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 IIgo stopnia, semestr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ademic writing, MA, semeste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Wolanin</w:t>
            </w:r>
          </w:p>
        </w:tc>
        <w:tc>
          <w:tcPr>
            <w:tcW w:w="3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abina Now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uczenia si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1365" w:hRule="atLeast"/>
        </w:trPr>
        <w:tc>
          <w:tcPr>
            <w:tcW w:w="96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, w szczególności umiejętności pisania, oraz biegłe posługiwanie się językiem angielskim w kontekście akademickim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kończenie kursu student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różnić różne formy i style pisania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cytatu oraz parafrazy do pisania tekstów akademickich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struktur zdaniowych w języku angielskim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napisać streszczenie tekstu akademickiego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edytować dłuższy tekst pisany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porządzić bibliografię wedle różnych styló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zaawansowanym, znajomość struktur gramatycznych, ortografii, oraz wysoka kompetencja języko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co najmniej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angielskiego V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fekty uczenia si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Wie czym jest plagiat i jak go unikną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y interpunkcji języka angiel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i style sporządzania bibliografii.</w:t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Tworzy spójne logicznie teks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parafrazować i streszczać krótsze teksty akademick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analizować i edytować własny tekst pisa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 Świadomie korzysta z różnorodnych struktur zdaniowych na poziomie C1+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Potrafi korzystać z różnych źródeł w pisaniu pracy oraz tworzy syntetyczne podsumow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Jasno i klarownie przedstawia swoją opinię i formułuje wnioski w tekstach akademickich.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U01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Współdziała w grupie i prowadzi dialog z członkami grupy.</w:t>
            </w:r>
          </w:p>
          <w:p>
            <w:pPr>
              <w:pStyle w:val="Normal"/>
              <w:spacing w:lineRule="atLeast" w:line="100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K02 Rozumie istotę podmiotowości w pisaniu prac akademickich.</w:t>
            </w:r>
          </w:p>
          <w:p>
            <w:pPr>
              <w:pStyle w:val="Normal"/>
              <w:spacing w:lineRule="atLeast" w:line="100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K03 Stosuje się do zasad etycznych w pracy akademickiej.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2_K02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9"/>
      </w:tblGrid>
      <w:tr>
        <w:trPr>
          <w:trHeight w:val="424" w:hRule="exact"/>
          <w:cantSplit w:val="true"/>
        </w:trPr>
        <w:tc>
          <w:tcPr>
            <w:tcW w:w="966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21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: mini-wykład, objaśnienie, prezentacja multimedial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roblemowe: analiza przypadku, analiza teks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: dyskusja, e-lear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rojektów: prezentacj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unkiem uzyskania pozytywnej oceny z kursu jest: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gularne i aktywne uczestnictwo w zajęciach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dział w dyskusjach w trakcie zajęć oraz na platformie e-learningowej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mienne przygotowanie do zajęć oraz regularne pisanie prac domowych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trzymanie pozytywnych ocen (zaliczenie od 60%) z prac kontrolnych/zaliczeniowych wyznaczonych przez prowadzącą zajęcia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frekwencja może podnieść ocenę na egzaminie o 5 punktów procent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agiatowana praca otrzymuje automatycznie ocenę negatywną z możliwością poprawy w sesji poprawk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braku zaliczenia kursu w terminie, student zobowiązany jest do kontaktu z wykładowcą w celu ustalenia formy i terminu popra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choroby, student może opuścić zajęcia bez okazania zwolnienia lekarskiego tylko po uprzednim pisemnym oświadczeniu o złym samopoczuci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eobecność na zajęciach należy odrobić w wyznaczonym przez prowadzącego termi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ilość opuszczonych zajęć wynosi 50% lub więcej, student może ubiegać się o zaliczenie dopiero w sesji poprawk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szystkie efekty uczenia się są możliwe do zrealizowania w formie zdalnej lub hybryd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dczas pracy zdalnej wykorzystywane są następujące narzędzia: platforma moodle, Google Drive, MS Team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695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kursu oparta na literaturze podstawowej obejmuje następujące zagadnienia: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ójność i logika wypowiedzi pisemnej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tekstów akademickich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frazy i streszczenia tekstów naukowych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interpunkcji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ady sporządzania bibliografii oraz stosowania odwołań w tekście</w:t>
            </w:r>
          </w:p>
          <w:p>
            <w:pPr>
              <w:pStyle w:val="BalloonTex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cja tekstu i proofreading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630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. Skern 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riting scientific English. A workboo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Facultas.wuv).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. Bailey 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cademic writing: A practical guide for student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Routledge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735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. Wyrick 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eps to writing wel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(Wadsworth).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. McCarthy and F. O’Dell –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cademic vocabulary in us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Cambridge).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. Oshima and A. Hogue 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riting academic Englis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Pearson). 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16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16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16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16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16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16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2"/>
        <w:szCs w:val="16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2"/>
        <w:szCs w:val="16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2"/>
        <w:szCs w:val="16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2"/>
      <w:szCs w:val="16"/>
    </w:rPr>
  </w:style>
  <w:style w:type="character" w:styleId="WW8Num3z0">
    <w:name w:val="WW8Num3z0"/>
    <w:qFormat/>
    <w:rPr>
      <w:rFonts w:ascii="Symbol" w:hAnsi="Symbol" w:cs="OpenSymbol"/>
      <w:sz w:val="22"/>
      <w:szCs w:val="1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6:57:00Z</dcterms:created>
  <dc:creator>Barbara Wilk</dc:creator>
  <dc:description/>
  <cp:keywords/>
  <dc:language>en-US</dc:language>
  <cp:lastModifiedBy>Anna Ścibior-Gajewska</cp:lastModifiedBy>
  <cp:lastPrinted>2018-06-26T11:14:00Z</cp:lastPrinted>
  <dcterms:modified xsi:type="dcterms:W3CDTF">2020-10-07T15:39:00Z</dcterms:modified>
  <cp:revision>10</cp:revision>
  <dc:subject/>
  <dc:title>KARTA KURSU</dc:title>
</cp:coreProperties>
</file>