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uczenia się ję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y of language learn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Rokita-Jaśkow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 Katarzyna Moren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Celem kursu jest zaznajomienie studentów z wynikami badań i teoriami związanymi z procesami zachodzącymi podczas akwizycji, produkcji i recepcji języka mówionego i pisanego. Kurs jest prowadzony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</w:rPr>
              <w:t>Znajomość terminologii z zakresu teorii akwizycji języka i neurolingwistyki.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tekstów nau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esne tendencje w nauczaniu j. obc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1 wykazuje pogłębioną wiedzę o współczesnych dokonaniach, ośrodkach i szkołach badawczych obejmującą wybrane obszary dziedzin nauki i dyscyplin naukowych z zakresu akwizycji języków ob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2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1 wyszukuje, analizuje, ocenia, selekcjonuje i użytkuje informacje z wykorzystaniem różnych źródeł oraz formułuje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formułuje i analizuje problemy badawcze w zakresie językoznawstwa (w tym językoznawstwa stosowanego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2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1 rozumie znaczenie wiedzy w rozwiązywaniu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learning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e nt. przeczytanego materiału; rozwiązywanie zadań problemowych; krótkie prezentacje ustne; prace projektowe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W okresie zdalnego nauczania w czasie epidemii: 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Zajęcia odbywają się w trybie synchronicznym online, na platformie MS Teams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maila lub  platformy e-learningowej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i zaliczają testy cząstkowe za pośrednictwem moodle lub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Poprawnie i terminowo wykonywane prace pisem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stanowi kumulację ocen uzyskanych zarówno w toku kursu , jak i na egzaminie końcowym. Aby uzyskać pozytywna ocenę końcową należy uzyskać min. 60 % punktów możliwych do zdobyci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ymagane jest aktywne uczestnictwo w zajęciach online i systematyczne przesyłanie zadanych prac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W przypadku nieobecności na zajęciach online z powodu choroby Studenta, Prowadzący ustali indywidualnie zasady nadrobienia materiału. Nieobecność należy zgłosić Prowadzącemu najpóźniej w dniu zajęć w formie pisemnej (mailowo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Testy zamykające poszczególne części kursu zostaną przeprowadzone za pośrednictwem Teams lub platformy Moodle. 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 xml:space="preserve">Nauczyciel może przydzielić dodatkowe „małe” punkty osobom znacząco aktywnym w czasie zajęć onlin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Egzamin kończący kurs odbędzie się w formie pisemnego quizu na platformie Moodle / Teams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wajanie języka pierwszego i drugiego w warunkach naturalnych; dwujęzyczność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neurolingwistyki: reprezentacje języka w umyśl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mowy: dźwięki, słowa, zdani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umienie tekstu pisanego: od zdania to dyskursu; rodzaje pism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tekstu w języku obcym; zaburzenia w przetwarzaniu języka (dysleksja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i produkcja mowy: co przejęzyczenia mówią o planowaniu mowy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łownik umysłowy:różnice miedzy słowem a znaczeniem; organizacja; modele dostępu leksykalnego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własne nauczyciela w oparciu o: </w:t>
            </w:r>
            <w:r>
              <w:rPr>
                <w:rFonts w:cs="Arial" w:ascii="Arial" w:hAnsi="Arial"/>
                <w:bCs/>
              </w:rPr>
              <w:t xml:space="preserve">Ratner, N.B. &amp; J.B. Gleason. </w:t>
            </w:r>
            <w:r>
              <w:rPr>
                <w:rFonts w:cs="Arial" w:ascii="Arial" w:hAnsi="Arial"/>
                <w:bCs/>
                <w:lang w:val="en-US"/>
              </w:rPr>
              <w:t xml:space="preserve">(eds.). 1997.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Psycholinguistics</w:t>
            </w:r>
            <w:r>
              <w:rPr>
                <w:rFonts w:cs="Arial" w:ascii="Arial" w:hAnsi="Arial"/>
                <w:bCs/>
                <w:lang w:val="en-US"/>
              </w:rPr>
              <w:t xml:space="preserve">. London: Wadsworth Publishing. Tłum. Polskie Haman M. ( red.) </w:t>
            </w:r>
            <w:r>
              <w:rPr>
                <w:rFonts w:cs="Arial" w:ascii="Arial" w:hAnsi="Arial"/>
                <w:bCs/>
              </w:rPr>
              <w:t>GW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nyWeb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covel, T. 2001. </w:t>
            </w:r>
            <w:r>
              <w:rPr>
                <w:rFonts w:cs="Arial" w:ascii="Arial" w:hAnsi="Arial"/>
                <w:bCs/>
                <w:i/>
                <w:iCs/>
              </w:rPr>
              <w:t>Psycholinguistics</w:t>
            </w:r>
            <w:r>
              <w:rPr>
                <w:rFonts w:cs="Arial" w:ascii="Arial" w:hAnsi="Arial"/>
                <w:bCs/>
              </w:rPr>
              <w:t xml:space="preserve">. Oxford University Pres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Dakowska, M. 2001. </w:t>
            </w:r>
            <w:r>
              <w:rPr>
                <w:rFonts w:cs="Arial" w:ascii="Arial" w:hAnsi="Arial"/>
                <w:bCs/>
                <w:i/>
              </w:rPr>
              <w:t>Psycholingwistyczne podstawy dydaktyki języków obcych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Warszawa: PW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ightbown P., Spada N. 2013 How languages are learned. Oxford University Pr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raxler, M. </w:t>
            </w:r>
            <w:r>
              <w:rPr>
                <w:rFonts w:cs="Arial" w:ascii="Arial" w:hAnsi="Arial"/>
                <w:bCs/>
                <w:i/>
                <w:lang w:val="en-GB"/>
              </w:rPr>
              <w:t>Introduction to psycholinguistics.</w:t>
            </w:r>
            <w:r>
              <w:rPr>
                <w:rFonts w:cs="Arial" w:ascii="Arial" w:hAnsi="Arial"/>
                <w:bCs/>
                <w:lang w:val="en-GB"/>
              </w:rPr>
              <w:t>Wiley-Blackwell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hild D., 1981. </w:t>
            </w:r>
            <w:r>
              <w:rPr>
                <w:rFonts w:cs="Arial" w:ascii="Arial" w:hAnsi="Arial"/>
                <w:i/>
                <w:iCs/>
                <w:lang w:val="en-US"/>
              </w:rPr>
              <w:t>Psychology and the Teacher</w:t>
            </w:r>
            <w:r>
              <w:rPr>
                <w:rFonts w:cs="Arial" w:ascii="Arial" w:hAnsi="Arial"/>
                <w:lang w:val="en-US"/>
              </w:rPr>
              <w:t>. London: Holt, Rinehart, and Winston Lt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9T11:15:00Z</dcterms:modified>
  <cp:revision>8</cp:revision>
  <dc:subject/>
  <dc:title>KARTA KURSU</dc:title>
</cp:coreProperties>
</file>