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e nabywania, uczenia się i nauczania języków obc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ories in second language acquisition, learning and teach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wprowadzenie do tematyki z zakresu nabywania, uczenia się i nauczania języków obcych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pogłębioną i rozszerzoną wiedzę o specyfice przedmiotowej i metodologicznej w zakresie dydaktyki języka obcego wspomaganej komputerowo, którą jest w stanie rozwijać i twórczo stosować w działalności profesjonalnej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e z wykorzystaniem różnych źródeł oraz formułować na tej podstawie krytyczne sądy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 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ezentacja, test (inne)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ych zadań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teorie nabywania i uczenia się języków obcych, w tym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czesne teorie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kill acquisition theor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teractionist approa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ociocultural theor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mplexity theor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podejścia do nauczania języków obcych, w tym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czesne podejści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ommunicative Language Teaching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tent/task-based approa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tent and Lanugage Integrated Leanrning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xt-based Instru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VanPatten, Bill, and Jessica Williams. 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GB"/>
              </w:rPr>
              <w:t>Theories in second language acquisition: An introduction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. </w:t>
            </w:r>
            <w:r>
              <w:rPr>
                <w:rFonts w:cs="Arial" w:ascii="Arial" w:hAnsi="Arial"/>
                <w:sz w:val="22"/>
                <w:szCs w:val="16"/>
              </w:rPr>
              <w:t>Routledge,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Larsen-Freeman, Diane, and Marti Anderson. 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en-GB"/>
              </w:rPr>
              <w:t>Techniques and Principles in Language Teaching 3rd edition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. </w:t>
            </w:r>
            <w:r>
              <w:rPr>
                <w:rFonts w:cs="Arial" w:ascii="Arial" w:hAnsi="Arial"/>
                <w:sz w:val="22"/>
                <w:szCs w:val="16"/>
              </w:rPr>
              <w:t>Oxford University Press,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5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27:00Z</dcterms:modified>
  <cp:revision>6</cp:revision>
  <dc:subject/>
  <dc:title>KARTA KURSU</dc:title>
</cp:coreProperties>
</file>