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Nowe technologie w nauczaniu języka angielskiego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lang w:val="en-GB"/>
              </w:rPr>
            </w:pPr>
            <w:r>
              <w:rPr>
                <w:lang w:val="en-US"/>
              </w:rPr>
              <w:t>Teaching English as a Foreign Language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r Werona Król-Giera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dr Katarzyna Nosidlak </w:t>
            </w:r>
          </w:p>
          <w:p>
            <w:pPr>
              <w:pStyle w:val="Zawartotabeli"/>
              <w:jc w:val="center"/>
              <w:rPr/>
            </w:pPr>
            <w:r>
              <w:rPr/>
              <w:t>dr Sabina Now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uczenia się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>Celem kursu jest zapoznanie studenta z możliwościami edukacyjnymi związanymi z wykorzystaniem nowoczesnych narzędzi technologicznych na zajęciach języka angielskieg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Znajomość języka angielskiego na poziomie co najmniej B2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Umiejętności komunikacyjne i interakcyjne w języku obcym na poziomie co najmniej B2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Dydaktyka I, Dydaktyka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kształcenia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y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92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- zna na poziomie rozszerzonym terminologię i wybrane teorie z zakresu teorii przyswajania języków ob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W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1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 -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01</w:t>
            </w:r>
          </w:p>
        </w:tc>
      </w:tr>
      <w:tr>
        <w:trPr>
          <w:trHeight w:val="104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2 -</w:t>
            </w:r>
            <w:r>
              <w:rPr>
                <w:rFonts w:eastAsia="MyriadPro-Regular;Arial Unicode MS"/>
                <w:color w:val="1A171B"/>
              </w:rPr>
              <w:t xml:space="preserve"> posługuje się podstawowymi ujęciami teoretycznymi i pojęciami właściwymi dla językoznaw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02</w:t>
            </w:r>
          </w:p>
        </w:tc>
      </w:tr>
      <w:tr>
        <w:trPr>
          <w:trHeight w:val="90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3 - </w:t>
            </w:r>
            <w:r>
              <w:rPr>
                <w:rFonts w:eastAsia="MyriadPro-Semibold;Arial Unicode MS"/>
                <w:bCs/>
                <w:color w:val="1A171B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10</w:t>
            </w:r>
          </w:p>
        </w:tc>
      </w:tr>
      <w:tr>
        <w:trPr>
          <w:trHeight w:val="103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4 - </w:t>
            </w:r>
            <w:r>
              <w:rPr>
                <w:rFonts w:eastAsia="MyriadPro-Regular;Arial Unicode MS"/>
                <w:color w:val="1A171B"/>
              </w:rPr>
              <w:t>potrafi dobierać i stosować właściwe metody komunikacji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9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K01 - prawidłowo identyfikuje i rozstrzyga problem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y podające: mini-wykład, objaśnienie, prezentacja multimedialna</w:t>
            </w:r>
          </w:p>
          <w:p>
            <w:pPr>
              <w:pStyle w:val="Normal"/>
              <w:rPr/>
            </w:pPr>
            <w:r>
              <w:rPr/>
              <w:t>metody problemowe: analiza przypadku, analiza tekstu</w:t>
            </w:r>
          </w:p>
          <w:p>
            <w:pPr>
              <w:pStyle w:val="Normal"/>
              <w:rPr/>
            </w:pPr>
            <w:r>
              <w:rPr/>
              <w:t>metody aktywizujące: dyskusja, e-learning,</w:t>
            </w:r>
          </w:p>
          <w:p>
            <w:pPr>
              <w:pStyle w:val="Zawartotabeli"/>
              <w:rPr/>
            </w:pPr>
            <w:r>
              <w:rPr/>
              <w:t xml:space="preserve">metoda projektowa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W okresie zdalnego nauczania w czasie pandemii: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Studenci uczestniczą we wszystkich zajęciach na platformie MSTeams. Zajęcia odbywają się według harmonogramu w czasie rzeczywistym. 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Wymagane jest aktywne uczestnictwo w zajęciach online i systematyczne przesyłanie zadań domowych na specjalnie utworzone imienne foldery na dysku Google. </w:t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 xml:space="preserve">Aby uzyskać zaliczenie student aktywnie uczestniczy w zajęciach oraz terminowo przesyła wszystkie zadania domowe.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  <w:t>Egzamin ma formę prezentacji indywidualnej na temat wybrany przez Studenta z listy zaproponowanej prze Prowadzącego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W okresie zdalnego nauczania w czasie pandemii: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</w:rPr>
            </w:pPr>
            <w:r>
              <w:rPr>
                <w:color w:val="FF0000"/>
              </w:rPr>
              <w:t>Wymagane jest aktywne uczestnictwo w zajęciach i systematyczne przesyłanie zadań domowych.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Obecność na zajęciach, aktywność studenta oraz terminowe wykonywanie zadań jest podstawą do zaliczenia kursu. Ocen końcowa jest oceną uzyskaną za prezentację indywidualną.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W okresie zdalnego nauczania w czasie pandemii:</w:t>
            </w:r>
          </w:p>
          <w:p>
            <w:pPr>
              <w:pStyle w:val="Zawartotabeli"/>
              <w:spacing w:before="57" w:after="57"/>
              <w:jc w:val="both"/>
              <w:rPr>
                <w:color w:val="FF0000"/>
              </w:rPr>
            </w:pPr>
            <w:r>
              <w:rPr>
                <w:color w:val="FF0000"/>
              </w:rPr>
              <w:t>Studenci są zobowiązani do uczestnictwa we wszystkich zajęciach w formie online. W przypadku wystąpienia objawów chorobowych, informują oni wykładowcę w formie pisemnej o swoje niedyspozycyjności, najpóźniej w dniu zajęć. W razie nieobecności student jest zobowiązany zapoznać się z materiałem z danych zajęć oraz wykonać zadanie domowe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zajęciach będą poruszane wybrane zagadnienia, z listy obejmującej następujące tematy: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efining new technologies – risks and benefits; Technologies for teaching and learning skills; Technologies for learning and teaching vocabulary/grammar/pronunciation; Distant language teaching; Blended language learning; Digital Gaming in L2 Teaching and Learning; Technology and New Literacies; New technologies and testing; Internet as a language learning too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2"/>
              <w:spacing w:lineRule="auto" w:line="240"/>
              <w:ind w:left="709" w:hanging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 A. Chapelle and Shannon Sauro. 2017. The Handbook of Technology and Second Language Teaching and Learning.</w:t>
            </w:r>
          </w:p>
          <w:p>
            <w:pPr>
              <w:pStyle w:val="Standard2"/>
              <w:spacing w:lineRule="auto" w:line="240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n-GB"/>
              </w:rPr>
              <w:t xml:space="preserve">Judy Lever-Duffy, Jean McDonald. 2018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aching and Learning with Technology, 6th Edition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alloonText1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Times New Roman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andard2">
    <w:name w:val="Standard2"/>
    <w:basedOn w:val="Normal"/>
    <w:qFormat/>
    <w:pPr>
      <w:widowControl/>
      <w:suppressAutoHyphens w:val="false"/>
      <w:overflowPunct w:val="false"/>
      <w:spacing w:lineRule="auto" w:line="360"/>
      <w:ind w:firstLine="397"/>
      <w:jc w:val="both"/>
      <w:textAlignment w:val="baseline"/>
    </w:pPr>
    <w:rPr>
      <w:rFonts w:ascii="Arial" w:hAnsi="Arial" w:cs="Arial"/>
      <w:lang w:val="en-GB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true"/>
    </w:pPr>
    <w:rPr>
      <w:rFonts w:ascii="Tahoma" w:hAnsi="Tahoma" w:cs="Tahoma"/>
      <w:kern w:val="2"/>
      <w:sz w:val="16"/>
      <w:szCs w:val="16"/>
      <w:lang w:bidi="hi-I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09:00Z</dcterms:created>
  <dc:creator>Barbara Wilk</dc:creator>
  <dc:description/>
  <cp:keywords/>
  <dc:language>en-US</dc:language>
  <cp:lastModifiedBy>Anna Ścibior-Gajewska</cp:lastModifiedBy>
  <cp:lastPrinted>2012-01-27T09:28:00Z</cp:lastPrinted>
  <dcterms:modified xsi:type="dcterms:W3CDTF">2020-10-09T11:12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34</vt:lpwstr>
  </property>
</Properties>
</file>