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Ocenianie w nauczaniu języka angiel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Assessment in EL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Joanna Rokita-Jaśkow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 xml:space="preserve">dr Werona Król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uczenia się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m kursu jest wprowadzenie do teorii i praktyki oceniania języka angielskiego. Student uczy się zasad planowania systemu oceniania, w tym oceniania bieżącego i okresowego. Student zapozna się z zasadami konstrukcji zadań testowych i nauczy się rozpoznawać cechy dobrej jednostki test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Znajomość terminologii, technik i podstaw dydaktyki języków obcych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1A171B"/>
              </w:rPr>
            </w:pPr>
            <w:r>
              <w:rPr>
                <w:color w:val="1A171B"/>
              </w:rPr>
              <w:t>zna język obcy podstawowy dla swojej specjalności na</w:t>
            </w:r>
          </w:p>
          <w:p>
            <w:pPr>
              <w:pStyle w:val="Normal"/>
              <w:widowControl/>
              <w:suppressAutoHyphens w:val="false"/>
              <w:rPr>
                <w:color w:val="1A171B"/>
              </w:rPr>
            </w:pPr>
            <w:r>
              <w:rPr>
                <w:color w:val="1A171B"/>
              </w:rPr>
              <w:t>poziomie C1 zgodne z wymaganiami określonymi przez</w:t>
            </w:r>
          </w:p>
          <w:p>
            <w:pPr>
              <w:pStyle w:val="Normal"/>
              <w:autoSpaceDE w:val="true"/>
              <w:rPr>
                <w:color w:val="1A171B"/>
              </w:rPr>
            </w:pPr>
            <w:r>
              <w:rPr>
                <w:color w:val="1A171B"/>
              </w:rPr>
              <w:t>Europejski System Opisu Kształcenia Językowego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Dydaktyka przedmiotu II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uczenia się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W01 </w:t>
            </w:r>
            <w:r>
              <w:rPr>
                <w:color w:val="000000"/>
              </w:rPr>
              <w:t xml:space="preserve">posiada pogłębioną̨ i rozszerzoną wiedzę o specyfice przedmiotowej i metodologicznej w zakresie dydaktyki języka obcego, którą jest w stanie rozwijać́ i twórczo stosować́ w działalności profesjonalnej </w:t>
            </w:r>
          </w:p>
          <w:p>
            <w:pPr>
              <w:pStyle w:val="Normal"/>
              <w:suppressAutoHyphens w:val="false"/>
              <w:jc w:val="both"/>
              <w:rPr>
                <w:rFonts w:ascii="Times Roman;Times New Roman" w:hAnsi="Times Roman;Times New Roman" w:cs="Times Roman;Times New Roman"/>
                <w:color w:val="000000"/>
              </w:rPr>
            </w:pPr>
            <w:r>
              <w:rPr>
                <w:color w:val="000000"/>
              </w:rPr>
              <w:t>W02 posiada pogłębioną wiedzę i zrozumienie metod analizy, interpretacji, wartościowania i problematyzowania zagadnień́ właściwych dla wybranych tradycji, teorii lub szkół badawczych w zakresie przyswajania języka obcego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Times Roman;Times New Roman" w:hAnsi="Times Roman;Times New Roman" w:cs="Times Roman;Times New Roman"/>
                <w:color w:val="000000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K2_W0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K2_W0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6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U01 </w:t>
            </w:r>
            <w:r>
              <w:rPr>
                <w:color w:val="000000"/>
              </w:rPr>
              <w:t xml:space="preserve">wyszukuje, analizuje, ocenia, selekcjonuje i użytkuje informacje z wykorzystaniem różnych źródeł oraz formułować́ na tej podstawie krytyczne sąd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 xml:space="preserve">U02 argumentuje w sposób merytoryczny z wykorzystaniem własnych poglądów oraz poglądów innych autorów, tworzy syntetyczne podsumowania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U03 współdziała i pracuje w grupie jedno lub wielokulturowej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K2_U01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K2_U06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K2_U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dniesienie do efektów kierunkowych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01 prawidłowo identyfikuje i rozstrzyga problemy związane z wykonywaniem zawodu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K2_K02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Metoda komunikacyjna oraz zadaniowa </w:t>
            </w:r>
          </w:p>
          <w:p>
            <w:pPr>
              <w:pStyle w:val="Normal"/>
              <w:rPr/>
            </w:pPr>
            <w:r>
              <w:rPr/>
              <w:t>Metody podające, problemowe, aktywizujące</w:t>
            </w:r>
          </w:p>
          <w:p>
            <w:pPr>
              <w:pStyle w:val="Zawartotabeli"/>
              <w:rPr/>
            </w:pPr>
            <w:r>
              <w:rPr/>
              <w:t>Metoda projektowa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W okresie zdalnego nauczania w czasie epidemii: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Zajęcia odbywają się w trybie synchronicznym online, na platformie MSTeams.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Materiały przekazywane są studentom za pośrednictwem: MSTeams, platformy elearningowej Moodle, e-mail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kształcenia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Przygotowanie jednego projektu indywidualnego i jednego grupowego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Aktywny udział w dyskusji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Egzamin pisemny</w:t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Dopuszczalna jest jedna nieusprawiedliwiona nieobecność. W przypadku nieobecności na zajęciach z powodu choroby Studenta, Prowadzący ustali indywidualnie zasady nadrobienia materiału. Nieobecność należy zgłosić Prowadzącemu najpóźniej w dniu zajęć. </w:t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>
                <w:color w:val="FF0000"/>
              </w:rPr>
            </w:pPr>
            <w:r>
              <w:rPr>
                <w:color w:val="FF000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color w:val="FF0000"/>
              </w:rPr>
            </w:pPr>
            <w:r>
              <w:rPr>
                <w:color w:val="FF0000"/>
              </w:rPr>
              <w:t>Wymagane jest aktywne uczestnictwo w zajęciach online i systematyczne wykonywanie zadań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color w:val="FF0000"/>
              </w:rPr>
              <w:t xml:space="preserve">W przypadku nieobecności na zajęciach online z powodu choroby Studenta, Prowadzący ustali indywidualnie zasady nadrobienia materiału. Nieobecność należy zgłosić Prowadzącemu najpóźniej w dniu zajęć w formie oświadczenia e-mail.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color w:val="FF0000"/>
              </w:rPr>
              <w:t>Egzamin kończący kurs odbędzie się w formie pisemnej za pośrednictwem platformy Moodle.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Rodzaje testów i sprawdzian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Kryteria test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Ocenianie prac pisemnych oraz ustnych z uwzględnieniem różnych umiejętnośc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Zasady konstruowania i ewaluacji tes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Wpływ oceniania na procesy uczenia się i naucz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Ewaluacja tes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Ocenianie formalne i nieformal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Ocenianie kształtując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Wpływ egzaminów na różnych beneficjentó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3"/>
      </w:tblGrid>
      <w:tr>
        <w:trPr>
          <w:trHeight w:val="1098" w:hRule="atLeast"/>
        </w:trPr>
        <w:tc>
          <w:tcPr>
            <w:tcW w:w="98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omorowska, H. (2002). </w:t>
            </w:r>
            <w:r>
              <w:rPr>
                <w:i/>
              </w:rPr>
              <w:t xml:space="preserve">Sprawdzenie umiejętności w nauce języka obcego. </w:t>
            </w:r>
            <w:r>
              <w:rPr>
                <w:lang w:val="en-GB"/>
              </w:rPr>
              <w:t>Warszawa: Fraszk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Harrison, A. (1983)  </w:t>
            </w:r>
            <w:r>
              <w:rPr>
                <w:i/>
                <w:lang w:val="en-GB"/>
              </w:rPr>
              <w:t>A language Testing Handbook</w:t>
            </w:r>
            <w:r>
              <w:rPr>
                <w:lang w:val="en-GB"/>
              </w:rPr>
              <w:t xml:space="preserve">. Macmillan Press London. </w:t>
            </w:r>
          </w:p>
          <w:p>
            <w:pPr>
              <w:pStyle w:val="Normal"/>
              <w:rPr/>
            </w:pPr>
            <w:r>
              <w:rPr/>
              <w:t xml:space="preserve">Informator o egzamin maturalnym od 2015 </w:t>
            </w:r>
            <w:hyperlink r:id="rId2">
              <w:r>
                <w:rPr>
                  <w:rStyle w:val="InternetLink"/>
                </w:rPr>
                <w:t>https://cke.gov.pl/images/_EGZAMIN_MATURALNY_OD_2015/Informatory/2015/Jezyk-angielski_informator_od_2015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formator o egzaminie ósmoklasisty </w:t>
            </w:r>
            <w:hyperlink r:id="rId3">
              <w:r>
                <w:rPr>
                  <w:rStyle w:val="InternetLink"/>
                </w:rPr>
                <w:t>https://cke.gov.pl/images/_EGZAMIN_OSMOKLASISTY/Informatory/Informator_P1_angielski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dstawa programowa IV.1, IV.2 Język obcy nowożytnych </w:t>
            </w:r>
            <w:hyperlink r:id="rId4">
              <w:r>
                <w:rPr>
                  <w:rStyle w:val="InternetLink"/>
                </w:rPr>
                <w:t>http://isap.sejm.gov.pl/DetailsServlet?id=WDU20120000977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ykaz literatury uzupełniającej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11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llis, M. (2018). </w:t>
            </w:r>
            <w:r>
              <w:rPr>
                <w:i/>
                <w:sz w:val="22"/>
                <w:szCs w:val="22"/>
                <w:lang w:val="en-US"/>
              </w:rPr>
              <w:t xml:space="preserve">The impact of a national examination in foreign language on teaching, learning and the work of schools. </w:t>
            </w:r>
            <w:r>
              <w:rPr>
                <w:sz w:val="22"/>
                <w:szCs w:val="22"/>
              </w:rPr>
              <w:t xml:space="preserve">Kraków: Wydawnictwo Naukowe Uniwersytetu Pedagogicznego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ghes, A. </w:t>
            </w:r>
            <w:r>
              <w:rPr>
                <w:i/>
                <w:sz w:val="22"/>
                <w:szCs w:val="22"/>
              </w:rPr>
              <w:t>Testing for Language Teachers.</w:t>
            </w:r>
            <w:r>
              <w:rPr>
                <w:sz w:val="22"/>
                <w:szCs w:val="22"/>
              </w:rPr>
              <w:t xml:space="preserve"> Oxford: Oxford University Press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Nowak, S., (2008) </w:t>
            </w:r>
            <w:r>
              <w:rPr>
                <w:i/>
                <w:iCs/>
                <w:sz w:val="22"/>
                <w:szCs w:val="22"/>
              </w:rPr>
              <w:t>Wpływ egzaminów doniosłych na beneficjentów</w:t>
            </w:r>
            <w:r>
              <w:rPr>
                <w:sz w:val="22"/>
                <w:szCs w:val="22"/>
              </w:rPr>
              <w:t xml:space="preserve">. Języki Obce w Szkole nr 5/2008. (pp. 68-71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wak, S., (2008) </w:t>
            </w:r>
            <w:r>
              <w:rPr>
                <w:i/>
                <w:iCs/>
                <w:sz w:val="22"/>
                <w:szCs w:val="22"/>
              </w:rPr>
              <w:t>Trafność egzaminu z języków obcych  w gimnazjum</w:t>
            </w:r>
            <w:r>
              <w:rPr>
                <w:sz w:val="22"/>
                <w:szCs w:val="22"/>
              </w:rPr>
              <w:t xml:space="preserve">. In Niemierko, B., Szmigel, M.K., </w:t>
            </w:r>
            <w:r>
              <w:rPr>
                <w:i/>
                <w:iCs/>
                <w:sz w:val="22"/>
                <w:szCs w:val="22"/>
              </w:rPr>
              <w:t>Uczenie się i egzamin w oczach nauczyciel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ptde.org/pluginfile.php/202/mod_page/content/5/Archiwum/XIV_KDE/nowak.pdf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Tsagari, D., Vogt, K., Froelich, V., Csépes, I., Fekete, A., Green A., Hamp-Lyons, L., Sifakis, N. and Kordia, S.</w:t>
            </w:r>
            <w:r>
              <w:rPr>
                <w:sz w:val="22"/>
                <w:szCs w:val="22"/>
                <w:lang w:val="en-US"/>
              </w:rPr>
              <w:t xml:space="preserve">2018. Handbook of Assessment for Language Teachers. </w:t>
            </w:r>
            <w:hyperlink r:id="rId6">
              <w:r>
                <w:rPr>
                  <w:rStyle w:val="InternetLink"/>
                  <w:sz w:val="22"/>
                  <w:szCs w:val="22"/>
                  <w:lang w:val="en-GB"/>
                </w:rPr>
                <w:t>http://taleproject.eu/mod/page/view.php?id=1200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373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3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ke.gov.pl/images/_EGZAMIN_MATURALNY_OD_2015/Informatory/2015/Jezyk-angielski_informator_od_2015.pdf" TargetMode="External"/><Relationship Id="rId3" Type="http://schemas.openxmlformats.org/officeDocument/2006/relationships/hyperlink" Target="https://cke.gov.pl/images/_EGZAMIN_OSMOKLASISTY/Informatory/Informator_P1_angielski.pdf" TargetMode="External"/><Relationship Id="rId4" Type="http://schemas.openxmlformats.org/officeDocument/2006/relationships/hyperlink" Target="http://isap.sejm.gov.pl/DetailsServlet?id=WDU20120000977" TargetMode="External"/><Relationship Id="rId5" Type="http://schemas.openxmlformats.org/officeDocument/2006/relationships/hyperlink" Target="http://www.ptde.org/pluginfile.php/202/mod_page/content/5/Archiwum/XIV_KDE/nowak.pdf" TargetMode="External"/><Relationship Id="rId6" Type="http://schemas.openxmlformats.org/officeDocument/2006/relationships/hyperlink" Target="http://taleproject.eu/mod/page/view.php?id=120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2:40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1:14:00Z</dcterms:modified>
  <cp:revision>11</cp:revision>
  <dc:subject/>
  <dc:title>KARTA KURSU</dc:title>
</cp:coreProperties>
</file>