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8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CALL - wykład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LL - lectur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65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30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30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65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8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nna Turula</w:t>
            </w:r>
          </w:p>
        </w:tc>
        <w:tc>
          <w:tcPr>
            <w:tcW w:w="32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Łukasz Olesia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Pitur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Strzałk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Ewa Zarzycka-Pisko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1365" w:hRule="atLeast"/>
        </w:trPr>
        <w:tc>
          <w:tcPr>
            <w:tcW w:w="9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wykładu wprowadzenie studentów do tematyki zdalnej dydaktyki języka obcego oraz omówienie najważniejszych aspektów takiego kształc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5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2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Znajomość współczesnych tendencji w glottodydaktyce i adekwatnej termin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rzygotowania i przeprowadzenia lekcji z wykorzystaniem metod tradycyj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daktyka języków obcych na poziomie licencjackim i Dydaktyka języka angielskiego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0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2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325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eastAsia="MyriadPro-Regular" w:cs="Arial" w:ascii="Arial" w:hAnsi="Arial"/>
                      <w:color w:val="1A171B"/>
                      <w:sz w:val="20"/>
                      <w:szCs w:val="20"/>
                    </w:rPr>
                    <w:t>W01 posiada pogłębioną i rozszerzoną wiedzę obejmującą terminologię, teorie i metodologię z zakresu dydaktyki zdalnej języka angielskiego, którą jest w stanie twórczo rozwijać jako nauczyciel tego przedmiotu</w:t>
                  </w:r>
                </w:p>
              </w:tc>
            </w:tr>
          </w:tbl>
          <w:p>
            <w:pPr>
              <w:pStyle w:val="Normal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zna na poziomie rozszerzonym terminologię i teorię z zakresu </w:t>
            </w: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dydaktyki zdalnej języka angiel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wykazuje pogłębioną wiedzę o współczesnych dokonaniach, ośrodkach i szkołach badawczych w zakresie dydaktyki zdalnej języka obc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posiada pogłębioną wiedzę i zrozumienie pojęć i zasad z zakresu prawa autorskiego oraz konieczność zarządzania zasobami własności intelektualnej, w tym otwartymi zasobami edukacyjnymi dostępnymi online</w:t>
            </w:r>
          </w:p>
        </w:tc>
        <w:tc>
          <w:tcPr>
            <w:tcW w:w="2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</w:tblGrid>
            <w:tr>
              <w:trPr>
                <w:trHeight w:val="191" w:hRule="atLeast"/>
              </w:trPr>
              <w:tc>
                <w:tcPr>
                  <w:tcW w:w="1138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</w:tblGrid>
            <w:tr>
              <w:trPr>
                <w:trHeight w:val="191" w:hRule="atLeast"/>
              </w:trPr>
              <w:tc>
                <w:tcPr>
                  <w:tcW w:w="986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W04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6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wyszukuje, analizuje, ocenia, selekcjonuje i użytkuje informację z wykorzystaniem różnych źródeł oraz potrafi formułować na tej podstawie krytyczne sąd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Semibold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samodzielnie zdobywa wiedzę i rozwija umiejętności badawcze oraz podejmuje autonomiczne działania zmierzające do rozwijania zdolności i kierowania własną karierą zawodową</w:t>
            </w:r>
            <w:r>
              <w:rPr>
                <w:rFonts w:eastAsia="MyriadPro-Semibold" w:cs="Arial" w:ascii="Arial" w:hAnsi="Arial"/>
                <w:bCs/>
                <w:sz w:val="20"/>
                <w:szCs w:val="20"/>
              </w:rPr>
              <w:t>, w tym z wykorzystaniem narzędzi cyfrowych (np. online portfolio)</w:t>
            </w:r>
          </w:p>
          <w:p>
            <w:pPr>
              <w:pStyle w:val="Normal"/>
              <w:spacing w:before="0" w:after="200"/>
              <w:ind w:left="9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 przeprowadza krytyczną analizę i interpretację </w:t>
            </w:r>
            <w:r>
              <w:rPr>
                <w:rFonts w:eastAsia="MyriadPro-Regular" w:cs="Arial" w:ascii="Arial" w:hAnsi="Arial"/>
                <w:bCs/>
                <w:color w:val="1A171B"/>
                <w:sz w:val="20"/>
                <w:szCs w:val="20"/>
              </w:rPr>
              <w:t>różnych rodzajów wytworów kultury, w tym kultury cyfrowej, stosując oryginalne podejścia, uwzględniające nowe osiągnięcia humanistyki, w celu określenia ich znaczeń, oddziaływania społecznego, miejsca w procesie historyczno-kulturowym</w:t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Regular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argumentuje w sposób merytoryczny z wykorzystaniem własnych poglądów oraz poglądów innych autorów, tworzy syntetyczne podsumowania</w:t>
            </w:r>
            <w:r>
              <w:rPr>
                <w:rFonts w:eastAsia="MyriadPro-Regular" w:cs="Arial" w:ascii="Arial" w:hAnsi="Arial"/>
                <w:bCs/>
                <w:color w:val="1A171B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Regular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komunikuje się z innymi filologami na płaszczyźnie naukowej oraz porozumiewa się z osobami postronnymi, w celu popularyzacji wiedzy filologicznej, z wykorzystaniem różnych kanałów i technik komunikacyjnych, w języku polskim i języku obcym swojej specjalności, również uczestnicząc w międzykulturowych wymianach online z uczelniami partnerskimi</w:t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Semibold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przygotowuje i redaguje prace pisemne w języku obcym podstawowym dla swojej specjalności z wykorzystaniem szczegółowych ujęć teoretycznych</w:t>
            </w:r>
            <w:r>
              <w:rPr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  <w:t>, również z wykorzystaniem narzędzi online</w:t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7 przygotowuje wystąpienia ustne i prezentacje w języku obcym podstawowym dla swojej specjalności w zakresie filologii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8 odpowiednio formułuje priorytety służące realizacji określonego przez siebie lub innych zadania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9 współdziała i pracuje w grupie jedno lub wielokulturowej, przyjmując w niej różne rol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U01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U03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U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8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2_U10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2_U11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2_U12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6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1 rozumie znaczenie wiedzy w rozwiązywaniu problemów, ze szczególnym uwzględnieniem kształcenia językowego na odległość</w:t>
                  </w:r>
                </w:p>
              </w:tc>
            </w:tr>
          </w:tbl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rawidłowo identyfikuje i rozstrzyga problemy związane z wykonywaniem zawodu nauczyciela języka angielskiego w XXIw.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systematycznie uczestniczy w życiu kulturalnym, interesuje się aktualnymi wydarzeniami kulturalnymi, nowatorskimi formami wyrazu artystycznego, nowymi zjawiskami w sztuce, w świecie realnym i wirtualnym, podnosi swoja świadomość międzykultur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4 krytycznie ocenia odbierane treś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K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_K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9"/>
      </w:tblGrid>
      <w:tr>
        <w:trPr>
          <w:trHeight w:val="424" w:hRule="exact"/>
          <w:cantSplit w:val="true"/>
        </w:trPr>
        <w:tc>
          <w:tcPr>
            <w:tcW w:w="966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2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920" w:hRule="atLeast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, wykład online, dyskus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 okresie nauczania zdalnego w czasie pandemii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urs będzie prowadzony synchronicznie za pośrednictwem platformy Moodle oraz  aplikacji  MS Teams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ezentacje, tutoriale, ćwiczenia i quizy będą udostępniane za pośrednictwem ww. platform.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unikacja ze studentami odbywa się za pomocą funcjonalności FORUM na platformie Moodle. W przypadku usterek – za pomocą maila do starosty grupy na uczelniany adres email w domenie @student.up.krakow.pl</w:t>
            </w:r>
          </w:p>
          <w:p>
            <w:pPr>
              <w:pStyle w:val="Zawartotabeli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1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60% zadań przewidzianych do zaliczenia kursu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W okresie nauczania zdalnego w czasie pandemii: 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Kurs będzie prowadzony za pośrednictwem platformy Moodle oraz MS Teams. Obowiązuje obecność na zajęciach online. W przypadku nieobecności, Prowadząca ustala indywidualnie sposoby nadrobienia zaległości. 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esty zaliczeniowe i egzaminy cząstkowe odbędą się za pośrednictwem platformy Moodle lub MS Teams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Ad zajęcia stacjonarne i zdalne w czasie pandemii: </w:t>
            </w:r>
          </w:p>
          <w:p>
            <w:pPr>
              <w:pStyle w:val="Normal"/>
              <w:spacing w:before="57" w:after="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W przypadku gdy student a) nie będzie uczestniczył regularnie w zajęciach, b) nie zapisze się na kurs na platformie Moodle w ciągu pierwszego tygodnia zajęć, c) nie będzie wykonywał poleceń prowadzącej co do koniecznych lektur/tutoriali/zadań,będzie to skutkowało odmową zaliczenia całego kursu. oraz brakiem możliwości przystąpienia do egzaminu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urs będzie mógł zostać zaliczony po wykonaniu wszystkich zaplanowanych zadań i testów oraz DODATKOWO po wykonaniu zadań/testów/projektów określonych indywidualnie przez prowadzące dla każdego studenta, sprawdzających nabycie określonych umiejętności oraz osiągnięcie założonych efektów u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136" w:hRule="atLeast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daktyka tradycyjna, dydaktyka zdalna – w poszukiwaniu równowagi; modele zdalnej edukacji językowej (e-learning, b-learning)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ółczesne tendencje w wykorzystaniu nowych mediów w edukacji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gląd wirtualnych środowisk edukacyjnych (VLEs) i systemów zarządzania nauką (LMSs)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jektowanie kursu w środowisku wirtualnym i  zarządzanie kursem zdalnym; problem dyscypliny online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ształcenie sprawności językowych na odległość: cyfrowa recepcja i komunikacja online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metodą projektów online – wprowadzenie; zasady konstrukcji zadań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frowa narracja w dydaktyce języka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nomia ucznia online: e-portfolio, zindywidualizowane środowiska edukacyjne, indywidualne ścieżki edukacyjne (ILS).</w:t>
            </w:r>
          </w:p>
          <w:p>
            <w:pPr>
              <w:pStyle w:val="NormalnyWeb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mifikacja i  jej rola w dydaktyce języka obcego; językowa edukacja mobiln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warte zasoby edukacyj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  <w:lang w:val="en-US"/>
        </w:rPr>
        <w:t>Wy</w:t>
      </w:r>
      <w:r>
        <w:rPr>
          <w:rFonts w:cs="Arial" w:ascii="Arial" w:hAnsi="Arial"/>
          <w:sz w:val="22"/>
          <w:szCs w:val="22"/>
        </w:rPr>
        <w:t>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098" w:hRule="atLeast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hapelle, C. 2001.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Computer Applications in Second Language Acquisition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U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Guth, S. and Helm, F. (eds) 2010.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Telecollaboration 2.0: language, literacies and intercultural learning in the 21</w:t>
            </w: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 c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ern: Peter La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Pawlak, M. 2014.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Classroom-oriented research. Spring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Gabryś-Barker, D. and J. Bielska. 2013.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 xml:space="preserve">The Affective Dimension in Second Language Acquisition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ristol: Multilingual Matters.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60" w:after="6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  <w:lang w:val="en-US"/>
              </w:rPr>
              <w:t xml:space="preserve">Krajka, J. 2007.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 xml:space="preserve">English Language Teaching in the Internet-Assisted language Environment. </w:t>
            </w:r>
            <w:r>
              <w:rPr>
                <w:rFonts w:cs="Verdana" w:ascii="Verdana" w:hAnsi="Verdana"/>
                <w:iCs/>
                <w:color w:val="000000"/>
                <w:sz w:val="16"/>
                <w:szCs w:val="16"/>
                <w:lang w:val="en-US"/>
              </w:rPr>
              <w:t>Lublin: UMCS Pres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112" w:hRule="atLeast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numPr>
                <w:ilvl w:val="0"/>
                <w:numId w:val="2"/>
              </w:numPr>
              <w:spacing w:before="60" w:after="60"/>
              <w:rPr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  <w:t xml:space="preserve">Turula, A. and B. Mikołajewska . </w:t>
            </w:r>
            <w:r>
              <w:rPr>
                <w:rFonts w:cs="Verdana" w:ascii="Verdana" w:hAnsi="Verdana"/>
                <w:iCs/>
                <w:color w:val="000000"/>
                <w:sz w:val="16"/>
                <w:szCs w:val="16"/>
                <w:lang w:val="en-GB"/>
              </w:rPr>
              <w:t xml:space="preserve">2014.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Insights into Technology Enhanced language Pedagogy. Frankfurt: PeterLang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60" w:after="60"/>
              <w:rPr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  <w:lang w:val="en-US"/>
              </w:rPr>
              <w:t xml:space="preserve">Turula, A. and M. Chojnacka. 2015.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CALL for Bridges between School and Academia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60" w:after="60"/>
              <w:rPr>
                <w:sz w:val="16"/>
                <w:szCs w:val="16"/>
                <w:lang w:val="en-GB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  <w:lang w:val="en-GB"/>
                </w:rPr>
                <w:t>http://www.freetech4teachers.com/</w:t>
              </w:r>
            </w:hyperlink>
          </w:p>
          <w:p>
            <w:pPr>
              <w:pStyle w:val="Zawartotabeli"/>
              <w:numPr>
                <w:ilvl w:val="0"/>
                <w:numId w:val="2"/>
              </w:numPr>
              <w:spacing w:before="60" w:after="60"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http://www.teachertrainingvideos.com/</w:t>
              </w:r>
            </w:hyperlink>
            <w:r>
              <w:rPr>
                <w:rFonts w:cs="Tahoma" w:ascii="Tahoma" w:hAnsi="Tahoma"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Zawartotabeli"/>
              <w:spacing w:before="60" w:after="60"/>
              <w:ind w:left="720" w:hanging="0"/>
              <w:rPr>
                <w:rFonts w:ascii="Tahoma" w:hAnsi="Tahoma" w:cs="Tahoma"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1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tech4teachers.com/" TargetMode="External"/><Relationship Id="rId3" Type="http://schemas.openxmlformats.org/officeDocument/2006/relationships/hyperlink" Target="http://www.teachertrainingvideo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02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9T11:40:00Z</dcterms:modified>
  <cp:revision>5</cp:revision>
  <dc:subject/>
  <dc:title>KARTA KURSU</dc:title>
</cp:coreProperties>
</file>