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2020-21 Pierwszy moduł specjalizacyjny NS-mgr rok 1 sem 2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 moduł specjalizacyj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specialised modu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ra Czarn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zapoznanie studentów z narzędziami do edycji tekstów (Word), bibliografii (Citavi) i programami graficznymi (Paint/Power Point). W trakcie kursu zostaną omówione takie zagadnienia jak praca ze stylami, podziały stron/sekcji, układ strony, marginesy, wstawianie tabel/obrazów/wykresów/numerów stron, tworzenie automatycznych spisów treści/tabel/ilustracji/przypisów, tworzenie bibliografii w Wordzie przy pomocy kreatora bibliografii, narzędzia do korespondencji seryjnej, narzędzia do recenzji tekstu w Wordzie. Studenci nauczą się także pracy z obrazem – od skanowania i opracowywania rysunków/fotografii, poprzez przechwytywanie i zapisywanie obrazów z Internetu w odpowiednim formacie, aż do samodzielnego rysowania grafik w programach Paint i Power Point. Część kursu będzie także poświęcona programowi Citavi, który służy do zarządzania danymi bibliograficznymi.</w:t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ymogów dotyczących formatowania długich tekstów, takich jak prace licencjackie/magistersk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osługiwania się programami do edycji tekstów, takimi jak Word oraz podstawowa znajomość programów graficznych, typu Paint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um licencjack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117"/>
        <w:gridCol w:w="2312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W01 ma pogłębioną i rozszerzoną wiedzę o specyfice przedmiotowej i metodologicznej w zakresie filologii, którą jest w stanie rozwijać  i twórczo stosować w działalności profesjo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uporządkowaną pogłębioną wiedzę obejmującą terminologię, teorie i metodologię z zakresu filologii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ma uporządkowaną, pogłębioną, prowadzącą do specjalizacji, szczegółową wiedzę z zakresu filologii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 ma pogłębioną wiedzę o powiązaniach dziedzin nauki i dyscyplin naukowych właściwych dla filologii pozwalającą na integrowanie perspektyw właściwych 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ilku dyscyplin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, oceniać, selekcjonować i użytkować informację z wykorzystaniem różnych źródeł oraz formułować na tej podstawie krytyczne są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umie samodzielnie zdobywać wiedzę i rozwijać umiejętności badawcze oraz podejmować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siada umiejętność integrowania wiedzy z różnych dyscyplin związanych z filologią (literaturoznawstwo i językoznawstwo oraz kultura i historia krajów danego obszaru językowego) oraz potrafi ją zastosować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siada pogłębioną umiejętność przygotowania i zredagowania prac pisemnych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odpowiednio określić priorytety służące realizacji określonego przez siebie lub innych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dylematy związane z wykonywaniem zawod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W czasie epidemii – zajęcia onli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oodle/ MS Teams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email/ platformy Moodle/ MS Teams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łumaczenia realizowane grupowo i indywidualnie na dokumentach online; poprawa i omówienie dokumentów dostępnych onli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y przekazywane i omawiane za pośrednictwem platformy Moodle/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 oraz terminowe oddawanie prac domowych. Kurs kończy się egzaminem, który będzie miał formę projektu zaliczeniowego polegającego na właściwym sformatowaniu długiego tekstu, np. pracy licencjackiej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prezentowane terminowo przez platformę Moodle lub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Nauczyciel może przydzielić dodatkowe „małe” punkty osobom znacząco aktywnym w czasie zajęć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ygotowanie stanowiska pracy tłumacza (np. ustawienie języków, klawiatur, dostosowanie przeglądarki przez organizację Ulubionych)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owe i rozszerzone funkcje Worda służące do formatowania tekstu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korespondencji seryjnej w Wordzie i jego zastosowan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or bibliografii w Wordz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do recenzowania i tłumaczenia tekstu w Wordzie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obrazów/dokumentów i formaty plików graficznych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y graficzne do pracy z obrazem, np. Paint/Power Point</w:t>
            </w:r>
          </w:p>
          <w:p>
            <w:pPr>
              <w:pStyle w:val="Tekstdymka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vi – narzędzie do zarządzania bibliografi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rover, Chris. (2006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Word 2007. Nieoficjalny podręcznik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ttp://pdf.helion.pl/wo27np/wo27np-4.pdf (accessed 03.10.2016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urray, Katherine (2009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Microsoft Word 2010 PL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raktyczne podejści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pdf.helion.pl/wo21pr/wo21pr-2.pdf (accessed 03.10.201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opracowane przez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05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0:56:00Z</dcterms:created>
  <dc:creator>Agnieszka Gicala</dc:creator>
  <dc:description/>
  <cp:keywords/>
  <dc:language>en-US</dc:language>
  <cp:lastModifiedBy>Anna Ścibior-Gajewska</cp:lastModifiedBy>
  <dcterms:modified xsi:type="dcterms:W3CDTF">2020-10-09T15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