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rPr/>
      </w:pPr>
      <w:r>
        <w:rPr>
          <w:rFonts w:cs="Arial" w:ascii="Arial" w:hAnsi="Arial"/>
          <w:b/>
          <w:sz w:val="22"/>
        </w:rPr>
        <w:t>Komputerowa edycja tekstów, NS-mgr 1 rok, sem 2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a edycja teks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edi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685"/>
        <w:gridCol w:w="3261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68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Joanna Dybiec-Gajer, prof. UP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69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welina Kwiat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694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6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em kursu jest rozwijanie u studentów umiejętności wymaganych podczas korzystania z komputerowych narzędzi edycji tekstu, ze szczególnym uwzględnieniem praktycznych zastosowań wybranych narzędzi w praktyce tłumacza. Studenci będą mieli możliwość pracy z plikami w różnych formatach (np. doc/docx, xls/xlsx, html, ppt, pdf i pliki graficzne, dokumenty po konwersji z użyciem oprogramowania OCR), przetwarzania i formatowania plików w celu przygotowania ostatecznych wersji przetłumaczonych dokumentów, przygotowywania plików w postaci edytowalnej na potrzeby ich wykorzystania w narzędziach wspomagających tłumaczenie (CAT, elektroniczne glosariusze, korpusy). Kurs obejmuje również zaawansowane funkcje programu MS Word w zakresie formatowania i tworzenia złożonych form dokumentów. Studenci będą również rozwijać umiejętność krytycznej oceny programów komputerów pod kątem przydatności do określonego cel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teorii przekładu i problemów przekładoznawczych i terminologii poznanych na kursach przekładoznawczych poprzedzających niniejszy kurs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Umiejętność praktycznej identyfikacji i analizy potencjalnych problemów tłumaczeniowych, z uwzględnieniem specyfiki tłumaczeń wspomaganych komputerowo w danym tekśc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przekładoznawcze na I roku studiów mgr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5117"/>
        <w:gridCol w:w="2312"/>
      </w:tblGrid>
      <w:tr>
        <w:trPr>
          <w:trHeight w:val="930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zna na poziomie rozszerzonym terminologię z zakresu filologii - przekładoznawstwo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posiada pogłębioną wiedzę o powiązaniach dziedzin nauki i dyscyplin naukowych właściwych dla filologii pozwalającą na integrowanie perspektyw właściwych dla kilku dyscyplin</w:t>
            </w:r>
          </w:p>
        </w:tc>
        <w:tc>
          <w:tcPr>
            <w:tcW w:w="23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samodzielnie zdobywa wiedzę i rozwija umiejętności badawcze oraz podejmuje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integruje wiedzę z różnych dyscyplin związanych z filologią oraz stosuje ją w nietypowych sytuacjach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rzygotowuje i redaguje prace pisemne w języku obcym podstawowym dla swojej specjalności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5031"/>
        <w:gridCol w:w="2350"/>
      </w:tblGrid>
      <w:tr>
        <w:trPr>
          <w:trHeight w:val="800" w:hRule="atLeast"/>
          <w:cantSplit w:val="true"/>
        </w:trPr>
        <w:tc>
          <w:tcPr>
            <w:tcW w:w="190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0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rawidłowo identyfikuje i rozstrzyga problemy związane z wykonywaniem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284"/>
        <w:gridCol w:w="850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W okresie zdalnego nauczania w czasie epidemii:</w:t>
            </w:r>
          </w:p>
          <w:p>
            <w:pPr>
              <w:pStyle w:val="NormalnyWeb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- zajęcia odbywają się w trybie synchronicznym online na platformach MS Teams lub Moodle;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FF0000"/>
              </w:rPr>
              <w:t>- materiały są przekazywane studentom za pośrednictwem platformy Moodle lub mail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/>
      </w:pPr>
      <w:r>
        <w:rPr/>
        <w:t>(W czasie epidemii: dodatkowe zajęcia w ramach e-learningu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zaliczenie na ocenę pozytywną wszystkich zadań w ramach kursu kursowych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kończy się zaliczeniem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Kryteria oceny w czasie epidemii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zystkie projekty przekazywane terminowo przez platformę Moodle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do zaliczenia: wykonanie wszystkich zadań w ramach kursu na ocenę pozytywną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ymagane jest aktywne uczestnictwo w zajęciach online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 przypadku nieobecności na zajęciach online z powodu choroby studenta, prowadzący ustali indywidualnie zasady nadrobienia materiału;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nieobecność należy zgłosić prowadzącemu najpóźniej w dniu zajęć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orzenie dokumentu w programie MS Word. Tabele, listy automatyczne, ustawienia stopki i nagłówka, przypisy, spisy treści, ilustracji i tabel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orzenie wykresów w narzędziu Draw IO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rogramowanie do automatycznego rozpoznawania pisma (OCR) i najczęstsze błędy w dokumentach przygotowanych z użyciem tego oprogramowania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orzenie dokumentów na stronę internetową (html, Wikipedia)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Łączenie kilku dokumentów w jedną całość, ujednolicanie formatu, edycja dokumentu zawierającego kilka rozdziałów</w:t>
            </w:r>
          </w:p>
          <w:p>
            <w:pPr>
              <w:pStyle w:val="Tekstdymka1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awansowane funkcje oprogramowania MS Word.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estie dotyczące poufności dokumen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rzygotowane przez prowadząc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42"/>
        <w:gridCol w:w="1051"/>
      </w:tblGrid>
      <w:tr>
        <w:trPr>
          <w:trHeight w:val="334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348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PageNumber">
    <w:name w:val="Page Number"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20:29:00Z</dcterms:created>
  <dc:creator>Your User Name</dc:creator>
  <dc:description/>
  <cp:keywords/>
  <dc:language>en-US</dc:language>
  <cp:lastModifiedBy>Anna Ścibior-Gajewska</cp:lastModifiedBy>
  <dcterms:modified xsi:type="dcterms:W3CDTF">2020-10-09T1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