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f. UP dr hab. Anna Turul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urs ma celu przygotowanie pracy magisterskiej z zakresu kształcenia językowego z zastosowaniem technologii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współczesnych tendencji w glottodydaktyce i adekwatnej terminologi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zaplanowania procesu dydaktycznego z wykorzystaniem metod i środków tradycyj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nauczania języków obcych na poziomie licencjacki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004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7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y uczenia się dla kursu</w:t>
            </w:r>
          </w:p>
        </w:tc>
        <w:tc>
          <w:tcPr>
            <w:tcW w:w="2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" w:cs="Arial"/>
                <w:color w:val="1A171B"/>
                <w:sz w:val="20"/>
                <w:szCs w:val="20"/>
              </w:rPr>
            </w:pPr>
            <w:r>
              <w:rPr>
                <w:rFonts w:eastAsia="MyriadPro-Regular" w:cs="Arial" w:ascii="Arial" w:hAnsi="Arial"/>
                <w:color w:val="1A171B"/>
                <w:sz w:val="20"/>
                <w:szCs w:val="20"/>
              </w:rPr>
              <w:t>Student:</w:t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684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MyriadPro-Regular" w:cs="Arial" w:ascii="Arial" w:hAnsi="Arial"/>
                      <w:color w:val="1A171B"/>
                      <w:sz w:val="20"/>
                      <w:szCs w:val="20"/>
                    </w:rPr>
                    <w:t>posiada pogłębioną i rozszerzoną wiedzę obejmującą terminologię, teorie i metodologię z zakresu dydaktyki zdalnej języka angielskiego, którą jest w stanie twórczo rozwijać jako nauczyciel tego przedmiotu</w:t>
                  </w:r>
                </w:p>
              </w:tc>
            </w:tr>
          </w:tbl>
          <w:p>
            <w:pPr>
              <w:pStyle w:val="Normal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8"/>
            </w:tblGrid>
            <w:tr>
              <w:trPr>
                <w:trHeight w:val="191" w:hRule="atLeast"/>
              </w:trPr>
              <w:tc>
                <w:tcPr>
                  <w:tcW w:w="1138" w:type="dxa"/>
                  <w:tcBorders/>
                </w:tcPr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0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0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y uczenia się dla kursu</w:t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eastAsia="MyriadPro-Regular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zukuje, analizuje, ocenia, selekcjonuje i użytkuje informację z wykorzystaniem różnych źródeł oraz potrafi formułować na tej podstawie krytyczne sądy 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ułuje i analizuje problemy badawcze w zakresie językoznawstwa (w tym językoznawstwa stosowanego), literaturoznawstwa oraz kultury i historii krajów danego obszaru językowego w sposób pogłębiony 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97" w:hanging="0"/>
              <w:jc w:val="both"/>
              <w:rPr>
                <w:rFonts w:ascii="Arial" w:hAnsi="Arial" w:eastAsia="MyriadPro-Regular" w:cs="Arial"/>
                <w:bCs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umentuje w sposób merytoryczny z wykorzystaniem własnych poglądów oraz poglądów innych autorów, tworzy syntetyczne podsumowania</w:t>
            </w:r>
            <w:r>
              <w:rPr>
                <w:rFonts w:eastAsia="MyriadPro-Regular" w:cs="Arial" w:ascii="Arial" w:hAnsi="Arial"/>
                <w:bCs/>
                <w:color w:val="1A171B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uje i redaguje prace pisemne w języku obcym podstawowym dla swojej specjalności z wykorzystaniem szczegółowych ujęć teoretycznych</w:t>
            </w:r>
            <w:r>
              <w:rPr>
                <w:rFonts w:eastAsia="MyriadPro-Semibold" w:cs="Arial" w:ascii="Arial" w:hAnsi="Arial"/>
                <w:bCs/>
                <w:color w:val="1A171B"/>
                <w:sz w:val="20"/>
                <w:szCs w:val="20"/>
              </w:rPr>
              <w:t>, również z wykorzystaniem narzędzi onli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uje wystąpienia ustne i prezentacje w języku obcym podstawowym dla swojej specjalności w zakresie filologii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01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02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9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0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0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y uczenia się dla kursu</w:t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" w:cs="Arial"/>
                <w:color w:val="1A171B"/>
                <w:sz w:val="20"/>
                <w:szCs w:val="20"/>
              </w:rPr>
            </w:pPr>
            <w:r>
              <w:rPr>
                <w:rFonts w:eastAsia="MyriadPro-Regular" w:cs="Arial" w:ascii="Arial" w:hAnsi="Arial"/>
                <w:color w:val="1A171B"/>
                <w:sz w:val="20"/>
                <w:szCs w:val="20"/>
              </w:rPr>
              <w:t>Student:</w:t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434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idłowo identyfikuje i rozstrzyga problemy związane z wykonywaniem zawodu nauczyciela języka angielskiego w XXI w.</w:t>
            </w:r>
          </w:p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434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rytycznie ocenia odbierane treśc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WWDefault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Kurs prowadzony jest w formie zdalnej na platformie Moodle oraz MS Teams;</w:t>
            </w:r>
            <w:r>
              <w:rPr>
                <w:rFonts w:cs="Arial" w:ascii="Arial" w:hAnsi="Arial"/>
                <w:sz w:val="22"/>
                <w:szCs w:val="16"/>
              </w:rPr>
              <w:t xml:space="preserve"> wykład, dyskusja, praca pisemna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9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0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ci otrzymują zaliczenie na podstawie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acy na zajęciach (udział w dyskusjach)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- przygotowanego raportu z przeprowadzonego badania zgodnie z wytycznymi podanymi na pierwszych zajęcia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zaliczenia jest aktywna obecność na zajęciach i wykonanie wszystkich prac przynajmniej na poziomie dostatecznym (ocena 3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obecność jest usprawiedliwiana wyłącznie na podstawie zwolnienia lekarski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liczna nieobecności bez okazywania zwolnienia lekarskiego – jedne zajęcia (dwie godziny lekcyjne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nieobecności student nadrabia nieobecności w trakcie konsultacji online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owanie badań naukowych/magisterskich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projektu badawczego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</w:rPr>
              <w:t>Przegląd literatur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tosowanie adekwatnej teorii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ategie pisania pracy naukowej/magisterskiej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ady etyczne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rane zagadnienia z zakresu kształcenia językowego z zastosowaniem technolog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http://www.edutopia.org</w:t>
              </w:r>
            </w:hyperlink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Creswell, J. (2009). </w:t>
            </w:r>
            <w:r>
              <w:rPr>
                <w:rFonts w:cs="Arial" w:ascii="Arial" w:hAnsi="Arial"/>
                <w:i/>
                <w:sz w:val="20"/>
              </w:rPr>
              <w:t>Projektowanie badań naukowych. Metody jakościowe, ilościowe i mieszan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lczyńska, W. &amp; Michońska Stadnik, A. (2010)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todologia badań w glottodydaktyc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16"/>
              </w:rPr>
            </w:pPr>
            <w:r>
              <w:rPr>
                <w:rFonts w:cs="Arial" w:ascii="Arial" w:hAnsi="Arial"/>
                <w:i/>
                <w:iCs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7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topia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16:00Z</dcterms:created>
  <dc:creator>Barbara Wilk</dc:creator>
  <dc:description/>
  <cp:keywords/>
  <dc:language>en-US</dc:language>
  <cp:lastModifiedBy>Anna Ścibior-Gajewska</cp:lastModifiedBy>
  <cp:lastPrinted>2012-01-27T08:28:00Z</cp:lastPrinted>
  <dcterms:modified xsi:type="dcterms:W3CDTF">2020-10-01T08:43:00Z</dcterms:modified>
  <cp:revision>13</cp:revision>
  <dc:subject/>
  <dc:title>KARTA KURSU</dc:title>
</cp:coreProperties>
</file>