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cyfrowe w badaniach edukacyj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 in educational resear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wprowadzenie studentów do stosowania narzędzi i oprogramowania w pracy badawcz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zagadnień z zakresu projektowania i przeprowadzania badań empirycznych w glottodydakty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obsługi komputer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edukacji językow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4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5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" w:cs="Arial" w:ascii="Arial" w:hAnsi="Arial"/>
                      <w:color w:val="1A171B"/>
                      <w:sz w:val="20"/>
                      <w:szCs w:val="20"/>
                    </w:rPr>
                    <w:t>posiada pogłębioną i rozszerzoną wiedzę o specyfice przedmiotowej i metodologicznej w zakresie nauczania języka obcego, którą jest w stanie rozwijać i twórczo stosować w działalności profesjonalnej</w:t>
                  </w:r>
                </w:p>
              </w:tc>
            </w:tr>
          </w:tbl>
          <w:p>
            <w:pPr>
              <w:pStyle w:val="WWDefault"/>
              <w:ind w:left="10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ą wiedzę i zrozumienie metod analizy, interpretacji, wartościowania i problematyzowania projektów badawczych w zakresie przyswajania języków obcych </w:t>
            </w:r>
          </w:p>
        </w:tc>
        <w:tc>
          <w:tcPr>
            <w:tcW w:w="2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</w:tblGrid>
            <w:tr>
              <w:trPr>
                <w:trHeight w:val="191" w:hRule="atLeast"/>
              </w:trPr>
              <w:tc>
                <w:tcPr>
                  <w:tcW w:w="1138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191" w:hRule="atLeast"/>
              </w:trPr>
              <w:tc>
                <w:tcPr>
                  <w:tcW w:w="986" w:type="dxa"/>
                  <w:tcBorders/>
                </w:tcPr>
                <w:p>
                  <w:pPr>
                    <w:pStyle w:val="WWDefaul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03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</w:p>
          <w:p>
            <w:pPr>
              <w:pStyle w:val="Normal"/>
              <w:ind w:left="97" w:hanging="0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ind w:left="9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ormułuje i analizuje problemy badawcze w zakresie językoznawstwa stosowanego w sposób pogłębiony</w:t>
            </w:r>
          </w:p>
          <w:p>
            <w:pPr>
              <w:pStyle w:val="Normal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uje krytyczne opinie o wynikach badań dydaktycznych na podstawie wiedzy naukowej i doświadczenia oraz prezentuje opracowania krytyczne w różnych formach i w różnych mediach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02</w:t>
                  </w:r>
                </w:p>
              </w:tc>
            </w:tr>
          </w:tbl>
          <w:p>
            <w:pPr>
              <w:pStyle w:val="WW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</w:tblGrid>
            <w:tr>
              <w:trPr>
                <w:trHeight w:val="191" w:hRule="atLeast"/>
              </w:trPr>
              <w:tc>
                <w:tcPr>
                  <w:tcW w:w="109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3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1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" w:cs="Arial"/>
                <w:color w:val="1A171B"/>
                <w:sz w:val="20"/>
                <w:szCs w:val="20"/>
              </w:rPr>
            </w:pP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Student:</w:t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434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ytycznie ocenia odbierane treś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WW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, dyskusja, zadania indywidualne, test (inne); </w:t>
            </w:r>
            <w:r>
              <w:rPr>
                <w:rFonts w:cs="Arial" w:ascii="Arial" w:hAnsi="Arial"/>
                <w:color w:val="FF0000"/>
                <w:sz w:val="22"/>
                <w:szCs w:val="16"/>
              </w:rPr>
              <w:t>kurs prowadzony jest w formie zdalnej na platformie Moodle oraz MS Teams;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ci otrzymują zaliczenie na podstawie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ywności na zajęc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ych zadań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aktywna obecność na zajęciach i wykonanie wszystkich zadań przynajmniej na poziomie dostatecznym (ocena 3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obecność jest usprawiedliwiana wyłącznie na podstawie zwolnienia lekars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liczna nieobecności bez okazywania zwolnienia lekarskiego – jedne zajęcia (dwie godziny lekcyjne zajęć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student nadrabia nieobecności w trakcie konsultacji onli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naliza danych ilościowych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enie do ilościowych badań w glottodydaktyce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anie danych i podstawy pracy z programem do analizy danych ilościowych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i prezentacja danych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enie do wnioskowania statystycznego – testy różnic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enie do wnioskowania statystycznego – testy związk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a danych jakościowych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anie danych i podstawy pracy z oprogramowaniem do transkrypcji tekstu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prowadzanie danych i podstawy pracy z oprogramowaniem do analizy teks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dyńska, S. &amp; Cypriańska, M. (2013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ystyczny drogowskaz 1. </w:t>
            </w:r>
            <w:r>
              <w:rPr>
                <w:rFonts w:cs="Arial" w:ascii="Arial" w:hAnsi="Arial"/>
                <w:sz w:val="20"/>
                <w:szCs w:val="20"/>
              </w:rPr>
              <w:t>Warszawa: SEDNO Wydawnictwo Akademickie, Szkoła Wyższa Psychologii Społecznej.</w:t>
            </w:r>
          </w:p>
          <w:p>
            <w:pPr>
              <w:pStyle w:val="Zawartotabeli"/>
              <w:spacing w:before="60" w:after="60"/>
              <w:ind w:left="720" w:hanging="0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Dornyei, Z. (2007). Research methods in applied linguistics.</w:t>
            </w:r>
          </w:p>
          <w:p>
            <w:pPr>
              <w:pStyle w:val="Zawartotabeli"/>
              <w:spacing w:before="60" w:after="60"/>
              <w:ind w:left="720" w:hanging="0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Cohen, L., Manion, L., &amp; Morrison, K. (2013). Research methods in educati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 zależności od zagad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Julia</cp:lastModifiedBy>
  <cp:lastPrinted>2012-01-27T08:28:00Z</cp:lastPrinted>
  <dcterms:modified xsi:type="dcterms:W3CDTF">2020-09-27T20:37:00Z</dcterms:modified>
  <cp:revision>18</cp:revision>
  <dc:subject/>
  <dc:title>KARTA KURSU</dc:title>
</cp:coreProperties>
</file>