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</w:rPr>
      </w:pPr>
      <w:r>
        <w:rPr>
          <w:i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PLANOWANIE I EWALUACJA KURS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YLLABUS DESIGN AND COURSE EVALUA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/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/>
            </w:pPr>
            <w:r>
              <w:rPr/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/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Werona Król-Giera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Katarzyna Nosidl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kursu (cele kształcenia)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0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m kursu jest nabycie wiedzy i umiejętności w zakresie samodzielnego zaplanowania kursu językowego, a następnie jego ewalu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wstęp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Znajomość terminologii i podstaw teoretycznych dydaktyki języka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Umiejętność zaplanowania, przeprowadzenia i ewaluacji lekcji oraz doboru                 i ewaluacji środków dydaktycznych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Dydaktyka języka angielsk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ekty kształcenia 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Student:</w:t>
            </w:r>
          </w:p>
          <w:p>
            <w:pPr>
              <w:pStyle w:val="Normal"/>
              <w:rPr/>
            </w:pPr>
            <w:r>
              <w:rPr/>
              <w:t>W01 - posiada pogłębioną i rozszerzoną wiedzę o specyfice przedmiotowej i metodologicznej w zakresie filologii angielskiej, którą jest w stanie rozwijać i twórczo stosować w działalności profesjon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W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-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 - przygotowuje i redaguje prace pisemne w języku angielskim z wykorzystaniem szczegółowych ujęć teor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U03, K2_U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 - 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metod prowadzenia zajęć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 podające: mini-wykład, objaśnienie, prezentacja multimedialna</w:t>
            </w:r>
          </w:p>
          <w:p>
            <w:pPr>
              <w:pStyle w:val="Normal"/>
              <w:rPr/>
            </w:pPr>
            <w:r>
              <w:rPr/>
              <w:t>metody problemowe: analiza przypadku, analiza tekstu</w:t>
            </w:r>
          </w:p>
          <w:p>
            <w:pPr>
              <w:pStyle w:val="Normal"/>
              <w:rPr/>
            </w:pPr>
            <w:r>
              <w:rPr/>
              <w:t>metody aktywizujące: dyskusja, e-learning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b/>
                <w:bCs/>
                <w:color w:val="FF0000"/>
              </w:rPr>
              <w:t>W okresie zdalnego nauczania w czasie pandemii:</w:t>
            </w:r>
          </w:p>
          <w:p>
            <w:pPr>
              <w:pStyle w:val="Zawartotabeli"/>
              <w:rPr/>
            </w:pPr>
            <w:r>
              <w:rPr>
                <w:color w:val="FF0000"/>
              </w:rPr>
              <w:t>Zajęcia odbywają się w trybie synchronicznym  online, na platformie MSTeams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Materiały przekazywane są studentom za pośrednictwem tej samej platformy lub na maila grupowego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.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Studenci przesyłają zadania domowe do swoich indywidualnych folderów na dysku Google utworzonych przez wykładowcę i/lub za pośrednictwem MSTeams. 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>Formy sprawdzania efektów kształcenia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W celu uzyskania zaliczenia studenci przygotowują pisemnie i prezentują ustnie projekty indywidualne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  <w:t>Na ocenę końcową studenci piszą pracę pisemną (esej) i/lub przygotowują projekt na zadany przez wykładowcę temat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 okresie zdalnego nauczania w czasie pandemii:</w:t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ci uczestniczą we wszystkich zajęciach na platformie MSTeams. </w:t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  <w:t>Wymagane jest aktywne uczestnictwo w zajęciach online i systematyczne przesyłanie zadań domowych (części składowych projektu egzaminacyjnego).</w:t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 przypadku nieobecności na zajęciach online z powodu choroby Studenta, Prowadzący ustali indywidualnie zasady nadrobienia materiału. Nieobecność należy zgłosić Prowadzącemu najpóźniej w dniu zajęć. </w:t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  <w:t>Obecność na zajęciach, aktywność studenta oraz terminowe wykonywanie zadań jest podstawą do zaliczenia kursu.</w:t>
            </w:r>
            <w:r>
              <w:rPr/>
              <w:tab/>
            </w:r>
          </w:p>
          <w:p>
            <w:pPr>
              <w:pStyle w:val="Zawartotabeli"/>
              <w:spacing w:before="57" w:after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ci merytoryczne (wykaz tematów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zajęciach będą poruszane wybrane z poniższych zagadnień: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/>
              <w:rPr>
                <w:lang w:val="en-GB"/>
              </w:rPr>
            </w:pPr>
            <w:r>
              <w:rPr>
                <w:lang w:val="en-US"/>
              </w:rPr>
              <w:t xml:space="preserve">The importance of planning; Defining </w:t>
            </w:r>
            <w:r>
              <w:rPr>
                <w:i/>
                <w:lang w:val="en-US"/>
              </w:rPr>
              <w:t xml:space="preserve">curriculum </w:t>
            </w:r>
            <w:r>
              <w:rPr>
                <w:lang w:val="en-US"/>
              </w:rPr>
              <w:t xml:space="preserve">and </w:t>
            </w:r>
            <w:r>
              <w:rPr>
                <w:i/>
                <w:lang w:val="en-US"/>
              </w:rPr>
              <w:t xml:space="preserve">syllabus </w:t>
            </w:r>
            <w:r>
              <w:rPr>
                <w:lang w:val="en-US"/>
              </w:rPr>
              <w:t xml:space="preserve"> in the area of foreign language education; Designing a language course – theory and practice; Conducting needs analysis/means analysis; </w:t>
            </w:r>
            <w:r>
              <w:rPr>
                <w:lang w:val="en-GB"/>
              </w:rPr>
              <w:t>Evaluating your own teaching – evaluating a course and individual classe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Wykaz literatury podstawow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omorowska, H. 2005. </w:t>
            </w:r>
            <w:r>
              <w:rPr>
                <w:i/>
              </w:rPr>
              <w:t>Programy nauczania w kształceniu ogólnym i kształceniu językowym</w:t>
            </w:r>
            <w:r>
              <w:rPr/>
              <w:t>. Fraszka Edukacyj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nan, D. 1996.</w:t>
            </w:r>
            <w:r>
              <w:rPr>
                <w:i/>
                <w:lang w:val="en-US"/>
              </w:rPr>
              <w:t>Syllabus design</w:t>
            </w:r>
            <w:r>
              <w:rPr>
                <w:lang w:val="en-US"/>
              </w:rPr>
              <w:t>. Oxford University Pr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literatury uzupełniającej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utchinson, T. and A. Waters.1990. </w:t>
            </w:r>
            <w:r>
              <w:rPr>
                <w:i/>
                <w:lang w:val="en-GB"/>
              </w:rPr>
              <w:t>English for Specific Purposes. A learning –centered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approach.</w:t>
            </w:r>
            <w:r>
              <w:rPr>
                <w:lang w:val="en-GB"/>
              </w:rPr>
              <w:t xml:space="preserve"> </w:t>
            </w:r>
            <w:r>
              <w:rPr/>
              <w:t>CU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hnson, Robert K. 1989. </w:t>
            </w:r>
            <w:r>
              <w:rPr>
                <w:i/>
                <w:lang w:val="en-GB"/>
              </w:rPr>
              <w:t xml:space="preserve">The Second Language Curriculum. </w:t>
            </w:r>
            <w:r>
              <w:rPr>
                <w:lang w:val="en-GB"/>
              </w:rPr>
              <w:t>Cambridge University Pres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Richards, Jack. C. 2001. </w:t>
            </w:r>
            <w:r>
              <w:rPr>
                <w:i/>
                <w:lang w:val="en-GB"/>
              </w:rPr>
              <w:t xml:space="preserve">Curriculum Development in Language Teaching. </w:t>
            </w:r>
            <w:r>
              <w:rPr>
                <w:lang w:val="en-GB"/>
              </w:rPr>
              <w:t>Cambridge University Pres</w:t>
            </w:r>
            <w:r>
              <w:rPr/>
              <w:t xml:space="preserve">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/>
      </w:pPr>
      <w:r>
        <w:rPr>
          <w:rFonts w:cs="Times New Roman" w:ascii="Times New Roman" w:hAnsi="Times New Roman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4:00Z</dcterms:created>
  <dc:creator>Barbara Wilk</dc:creator>
  <dc:description/>
  <cp:keywords/>
  <dc:language>en-US</dc:language>
  <cp:lastModifiedBy>Katarzyna Nosidlak</cp:lastModifiedBy>
  <cp:lastPrinted>2012-01-27T08:28:00Z</cp:lastPrinted>
  <dcterms:modified xsi:type="dcterms:W3CDTF">2020-09-24T15:15:00Z</dcterms:modified>
  <cp:revision>6</cp:revision>
  <dc:subject/>
  <dc:title>KARTA KURSU</dc:title>
</cp:coreProperties>
</file>