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ład audiowizualny, NS-mgr 2 rok, sem 3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audiowizual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visual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łgorzata Kod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lem kursu jest wyposażenie w wiedzę teoretyczno-praktyczną z zakresu przekładu audiowizualnego, doskonalenie kompetencji translacyjnej w zakresie tłumaczenia audowizualnego oraz rozwijanie umiejętności wykorzystania technologii komputerowych w pracy tłumacz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 zapozna się w trakcie kursu ze specyfiką tłumaczenia audiowizualnego – tłumaczenia lektorskiego, dubbingu i tworzenia napis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teorii przekładu i problemów przekładoznawczych oraz świadomość problemów interkulturowych przedstawionych na kursach przekładoznawczych poprzedzających kurs bieżąc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korzystania z aplikacji/programów służących komputerowo wspomaganemu tłumaczeniu; umiejętność rozwiązywania praktycznych problemów tłumaczeniowych z wykorzystaniem komputerowych narzędzi online/offlin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przekładoznawcze na I roku studiów mgr, Przekład wspomagany komputerowo (CAT) I na I roku studiów mgr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5375"/>
        <w:gridCol w:w="2410"/>
      </w:tblGrid>
      <w:tr>
        <w:trPr>
          <w:trHeight w:val="930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na poziomie rozszerzonym terminologię z zakresu filologii - przekładoznawstwo</w:t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posiada pogłębioną wiedzę o powiązaniach dziedzin nauki i dyscyplin naukowych właściwych dla filologii pozwalającą na integrowanie perspektyw właściwych dla kilku dyscypli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wyszukuje, analizuje, ocenia, selekcjonuje i użytkuje informację z wykorzystaniem różnych źródeł oraz formułować na tej podstawie krytyczne są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amodzielnie zdobywa wiedzę i rozwija umiejętności badawcze oraz podejmuje autonomiczne działania zmierzające do rozwijania zdolności i kierowania własną karierą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integruje wiedzę z różnych dyscyplin związanych z filologią oraz stosuje ją w nietypowych sytuacjach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5031"/>
        <w:gridCol w:w="2350"/>
      </w:tblGrid>
      <w:tr>
        <w:trPr>
          <w:trHeight w:val="800" w:hRule="atLeast"/>
          <w:cantSplit w:val="true"/>
        </w:trPr>
        <w:tc>
          <w:tcPr>
            <w:tcW w:w="190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0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zadan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- zajęcia odbywają się w trybie synchronicznym online na platformach MS Teams lub Moodl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- materiały są przekazywane studentom za pośrednictwem platformy Moodle lub mailem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rawidłowe wykonywanie zadań i projektów w terminie wyznaczonym przez prowadzącego, uzyskanie oceny pozytywnej z zadań wykonywanych z wykorzystaniem wskazanych narzędzi i testu obejmującego teorię przekładu audiowizua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ymagane jest aktywne uczestnictwo w zajęciach onli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 przypadku nieobecności na zajęciach online z powodu choroby studenta, prowadzący ustali indywidualnie zasady nadrobienia materiału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nieobecność należy zgłosić prowadzącemu najpóźniej w dniu zajęć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oretyczne podstawy tłumaczeń audiowizualnych. Podstawy metodologii tłumaczeń audiowizualnych, Zapoznanie studentów z programami do tworzenia różnych rodzajów tłumaczeń audiowizualnych. Ćwiczenia praktyczne i projekty obejmujące tłumaczenie lektorskie, tłumaczenie napisów i dubbing oraz elementy audiodeskryp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czyk A. (2007) Tłumaczenie filmów. Wilkow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czyk A. (2009) O tłumaczeniu filmów, (w:) Szadyko S. (red.), Komunikacja Specjalistyczna, 1 (2009), KJS UW, Warszawa, 101 – 10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iaro, Delia (2009) Audiovisual Translation, (w:) The Rouledge Companion to Translation Studies, LONDON, Routledge, 2008, 169 - 17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az-Cintas, Jorge. (2012). Subtitling: theory, practice and research (w:) The Routledge Handbook of Translation Studies, Millán C., Bartrina F., Routledge (red.), 285-299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nzález, Luis Pérez. „Audiovisual Translation”, (w:) Baker, M. and Saldanha G. (red.) Routledge Encyclopedia of Translation Studies, London, 2009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omaszkiewicz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 T.(2006)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kład audiowizualny</w:t>
            </w:r>
            <w:r>
              <w:rPr>
                <w:rFonts w:cs="Arial" w:ascii="Arial" w:hAnsi="Arial"/>
                <w:sz w:val="20"/>
                <w:szCs w:val="20"/>
              </w:rPr>
              <w:t>, Warszawa: Wydawnictwo Naukowe PW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UK M. (2008), Co to jest tłumaczenie audiowizualne?, (w:) Woźniak M. (red.), Przekładaniec 1 (2008), Wydawnictwo UJ, Kraków, 26-3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mbier Y. ( 2012), The position of audiovisual translation studies (w: ) The Routledge Handbook of Translation Studies, Millán C., Bartrina F., Routledge (red.), 285-299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ły przygotowane przez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PageNumber">
    <w:name w:val="Page Number"/>
    <w:rPr>
      <w:sz w:val="14"/>
      <w:szCs w:val="14"/>
    </w:rPr>
  </w:style>
  <w:style w:type="character" w:styleId="Wrtext">
    <w:name w:val="wrtext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character" w:styleId="Citelastname">
    <w:name w:val="cite-lastname"/>
    <w:basedOn w:val="Domylnaczcionkaakapitu"/>
    <w:qFormat/>
    <w:rPr/>
  </w:style>
  <w:style w:type="character" w:styleId="Citenameafter">
    <w:name w:val="cite-name-after"/>
    <w:basedOn w:val="Domylnaczcionkaakapitu"/>
    <w:qFormat/>
    <w:rPr/>
  </w:style>
  <w:style w:type="character" w:styleId="Citenameinitials">
    <w:name w:val="cite-name-initials"/>
    <w:basedOn w:val="Domylnaczcionkaakapitu"/>
    <w:qFormat/>
    <w:rPr/>
  </w:style>
  <w:style w:type="character" w:styleId="Fieldvalue">
    <w:name w:val="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2:07:00Z</dcterms:created>
  <dc:creator>Your User Name</dc:creator>
  <dc:description/>
  <dc:language>en-US</dc:language>
  <cp:lastModifiedBy>Agi</cp:lastModifiedBy>
  <dcterms:modified xsi:type="dcterms:W3CDTF">2020-09-27T2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