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(Przekładoznawstwo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.A. seminar (Translation Studies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Brożyna-Reczk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Joanna Dybiec-Gajer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gnieszka Gical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Kodu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elina Kwiat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Plicht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 Mira Czarn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przygotowanie i przedstawienie pracy dyplomowej – magisterskiej z zakresu przekładoznawstwa, napisanej w języku angielskim pod kierunkiem oraz zgodnie z wytycznymi podanymi przez promotora prowadzącego seminariu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otrafi uzgodnić – pod kierunkiem promotora – temat i zakres pracy magisterskiej, a także zgromadzić, przeanalizować i opisać potrzebne dane, wykazując – w koniecznym do tego zakresie -  umiejętność formatowania długich dokumentów i korzystania ze źródeł elektroni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acy magisterskiej należy do wymagań koniecznych do ukończenia studiów II stopnia, a następnie do podjęcia studiów III stop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teorii przekładu i problemów przekładoznawczych oraz świadomość problemów interkulturowych przedstawionych na kursach przekładoznawczych podczas studiów licencjackich oraz I roku studiów magisterski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aktycznej identyfikacji i analizy potencjalnych problemów tłumaczeniowych w danym tekśc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rzekładoznawcze w ramach studiów licencjackich oraz I roku studiów magister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/>
              <w:t xml:space="preserve">posiada pogłębioną wiedzę i zrozumienie metod analizy, interpretacji, wartościowania i problematyzowania, różnych wytworów przekładowych właściwe dla wybranych tradycji, teorii lub szkół badawczych w zakresie przekładoznawstw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: posiada pogłębioną wiedzę i zrozumienie pojęć i zasad z zakresu zarządzania zasobami własności intelektualnej w odniesieniu do działalności tłumaczeniow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/>
              <w:t>wyszukuje, analizuje, ocenia, selekcjonuje i użytkuje informację z wykorzystaniem różnych źródeł oraz formułować na tej podstawie krytyczne sądy w kontekście przekład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/>
              <w:t>formułuje i analizuje problemy badawcze w zakresie przekładoznawstwa w sposób pogłębio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/>
              <w:t>rozumie znaczenie wiedzy ogólnej i specjalistycznej w rozwiązywaniu problemów tłumaczeni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 poprawne przygotowanie kolejnych części pracy mgr zgodnie z indywidualnymi ustaleniami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  <w:t>Z uwagi na pandemię koronawirusa zajęcia prowadzone są w trybie on-line przez platformę MS Teams. Jeśli sytuacja epidemiczna się poprawi sytuacja ta może ulec zmian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alszych rozdziałów pracy mgr w kontakcie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otrowska, M. J. Dybiec-Gajer. </w:t>
            </w:r>
            <w:r>
              <w:rPr>
                <w:i/>
                <w:lang w:val="en-GB"/>
              </w:rPr>
              <w:t xml:space="preserve">Verba Volant, Scripta Manent. How to write an M.A. thesis in Translation Studies. </w:t>
            </w:r>
            <w:r>
              <w:rPr/>
              <w:t>2012. Kraków: Universi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Pozostała literatura podstawowa zależna od uzgodnionego z promotorem tematu pracy magisterskiej;</w:t>
            </w:r>
          </w:p>
          <w:p>
            <w:pPr>
              <w:pStyle w:val="Normal"/>
              <w:rPr/>
            </w:pPr>
            <w:r>
              <w:rPr/>
              <w:t xml:space="preserve">2. Wytyczne formalne do pracy magisterskiej (jak w </w:t>
            </w:r>
            <w:r>
              <w:rPr>
                <w:i/>
              </w:rPr>
              <w:t>Verba Volant…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>3. Wybrane prace magisterskie – do wglądu studentów podczas spotkań seminaryj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lang w:val="en-US"/>
              </w:rPr>
              <w:t>Citavi4 – software for creating referenc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1. Literatura uzupełniająca zależna od uzgodnionego z promotorem tematu pracy magisterskiej;</w:t>
            </w:r>
          </w:p>
          <w:p>
            <w:pPr>
              <w:pStyle w:val="Normal"/>
              <w:rPr/>
            </w:pPr>
            <w:r>
              <w:rPr/>
              <w:t>2. Wybrane prace magisterskie – do samodzielnego wglądu studentów.</w:t>
            </w:r>
          </w:p>
          <w:p>
            <w:pPr>
              <w:pStyle w:val="Normal"/>
              <w:rPr/>
            </w:pPr>
            <w:r>
              <w:rPr/>
              <w:t>3. Pozostał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ęzyk angielski dla celów akademickich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acpherson, R. 1996. </w:t>
            </w:r>
            <w:r>
              <w:rPr>
                <w:i/>
                <w:lang w:val="en-GB"/>
              </w:rPr>
              <w:t>English for Writers and Translators</w:t>
            </w:r>
            <w:r>
              <w:rPr>
                <w:lang w:val="en-GB"/>
              </w:rPr>
              <w:t>. Warszawa: PWN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-------- 2001. </w:t>
            </w:r>
            <w:r>
              <w:rPr>
                <w:i/>
                <w:lang w:val="en-GB"/>
              </w:rPr>
              <w:t xml:space="preserve">Advanced Written English. </w:t>
            </w:r>
            <w:r>
              <w:rPr>
                <w:lang w:val="en-GB"/>
              </w:rPr>
              <w:t>Warszawa: PWN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-------- 2004. </w:t>
            </w:r>
            <w:r>
              <w:rPr>
                <w:i/>
                <w:lang w:val="en-GB"/>
              </w:rPr>
              <w:t xml:space="preserve">English for Academic Purposes. </w:t>
            </w:r>
            <w:r>
              <w:rPr>
                <w:lang w:val="en-GB"/>
              </w:rPr>
              <w:t>Warszawa: PWN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GB"/>
              </w:rPr>
              <w:t xml:space="preserve">Dictionary of Translation Studies. </w:t>
            </w:r>
            <w:r>
              <w:rPr>
                <w:lang w:val="en-GB"/>
              </w:rPr>
              <w:t xml:space="preserve">1997. Shuttleworth, M. &amp; Cowe, M. (ed.) </w:t>
            </w:r>
            <w:r>
              <w:rPr/>
              <w:t>Manchester, UK: St. Jerome Publishi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sięgozbiór podręczny z przekładoznawstwa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Mała encyklopedia przekładoznawstwa. </w:t>
            </w:r>
            <w:r>
              <w:rPr/>
              <w:t>2000. Dąmbska-Prokop, U. (ed.) Częstochow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wa </w:t>
            </w:r>
            <w:r>
              <w:rPr>
                <w:i/>
              </w:rPr>
              <w:t xml:space="preserve">encyklopedia przekładoznawstwa. </w:t>
            </w:r>
            <w:r>
              <w:rPr/>
              <w:t>2010. Dąmbska-Prokop, U. Kielce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Routledge Encyclopedia of Translation Studies. Baker, M. (ed.) London: Routledge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erminologia tłumaczenia. </w:t>
            </w:r>
            <w:r>
              <w:rPr/>
              <w:t>2004. Tomaszkiewicz, T. (transl.) Poznań: Wyd. Naukowe UAM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Tezaurus Terminologii Translatorycznej.</w:t>
            </w:r>
            <w:r>
              <w:rPr/>
              <w:t xml:space="preserve"> 1993. Łukszyn, J. (red.) Warszawa: PW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Przekładoznawstwo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Bassnett, S. 1980/1991. </w:t>
            </w:r>
            <w:r>
              <w:rPr>
                <w:i/>
                <w:iCs/>
                <w:lang w:val="en-GB"/>
              </w:rPr>
              <w:t>Translation Studies.</w:t>
            </w:r>
            <w:r>
              <w:rPr>
                <w:lang w:val="en-GB"/>
              </w:rPr>
              <w:t xml:space="preserve"> Routledge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Bukowski, P., Heydel M. 2009. </w:t>
            </w:r>
            <w:r>
              <w:rPr>
                <w:i/>
              </w:rPr>
              <w:t>Współczesne teorie przekładu</w:t>
            </w:r>
            <w:r>
              <w:rPr/>
              <w:t>. Kraków: Znak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lisle, J. i Woodsworth, J. (ed.) 1995.</w:t>
            </w:r>
            <w:r>
              <w:rPr>
                <w:i/>
                <w:iCs/>
                <w:lang w:val="en-GB"/>
              </w:rPr>
              <w:t xml:space="preserve"> Translators through History.</w:t>
            </w:r>
            <w:r>
              <w:rPr>
                <w:lang w:val="en-GB"/>
              </w:rPr>
              <w:t xml:space="preserve"> Amsterdam, Philadelphia: John Benjamins Publishing Company. UNESCO Publishing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GB"/>
              </w:rPr>
            </w:pPr>
            <w:r>
              <w:rPr>
                <w:lang w:val="en-GB"/>
              </w:rPr>
              <w:t xml:space="preserve">Munday, J. 2001. </w:t>
            </w:r>
            <w:r>
              <w:rPr>
                <w:i/>
                <w:iCs/>
                <w:lang w:val="en-GB"/>
              </w:rPr>
              <w:t xml:space="preserve">Introducing Translation Studies. </w:t>
            </w:r>
            <w:r>
              <w:rPr>
                <w:lang w:val="en-GB"/>
              </w:rPr>
              <w:t>London and New York: Routledge</w:t>
            </w:r>
            <w:r>
              <w:rPr>
                <w:i/>
                <w:iCs/>
                <w:lang w:val="en-G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isarska, A. and Tomaszkiewicz, T. 1996. </w:t>
            </w:r>
            <w:r>
              <w:rPr>
                <w:i/>
                <w:iCs/>
              </w:rPr>
              <w:t xml:space="preserve">Współczesne tendencje przekładoznawcze. </w:t>
            </w:r>
            <w:r>
              <w:rPr/>
              <w:t xml:space="preserve">Poznań: Wydawnictwo Naukowe UAM.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Qvale, P. 2003. </w:t>
            </w:r>
            <w:r>
              <w:rPr>
                <w:i/>
                <w:iCs/>
                <w:lang w:val="en-GB"/>
              </w:rPr>
              <w:t xml:space="preserve">From St. Jerome to Hypertext. Translation in Theory and Practice. </w:t>
            </w:r>
            <w:r>
              <w:rPr>
                <w:lang w:val="en-GB"/>
              </w:rPr>
              <w:t>(Chapter 1: ”The Science of Translation and Translation Studies.”) Manchester, UK and Northampton, MA: St. Jerome Publishing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Snell-Hornby, M. </w:t>
            </w:r>
            <w:r>
              <w:rPr>
                <w:i/>
                <w:lang w:val="en-GB"/>
              </w:rPr>
              <w:t>Translation Studies: An integrated approach.</w:t>
            </w:r>
            <w:r>
              <w:rPr>
                <w:lang w:val="en-GB"/>
              </w:rPr>
              <w:t xml:space="preserve"> 1988/1995. Amsterdam: John Benjamins.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Tabakowska, E. 1999. </w:t>
            </w:r>
            <w:r>
              <w:rPr>
                <w:i/>
              </w:rPr>
              <w:t>O przekładzie na przykładzie</w:t>
            </w:r>
            <w:r>
              <w:rPr/>
              <w:t>. Kraków: Universit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basedOn w:val="DefaultParagraphFont"/>
    <w:qFormat/>
    <w:rPr>
      <w:rFonts w:ascii="Verdana" w:hAnsi="Verdana" w:eastAsia="Times New Roman" w:cs="Times New Roman"/>
      <w:sz w:val="28"/>
      <w:szCs w:val="28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Znak">
    <w:name w:val="Nagłówek Znak"/>
    <w:basedOn w:val="DefaultParagraphFont"/>
    <w:qFormat/>
    <w:rPr>
      <w:rFonts w:ascii="Arial" w:hAnsi="Arial" w:eastAsia="Times New Roman" w:cs="Arial"/>
      <w:sz w:val="28"/>
      <w:szCs w:val="2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pl-PL" w:bidi="ar-SA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21:05:00Z</dcterms:created>
  <dc:creator>Agnieszka Gicala</dc:creator>
  <dc:description/>
  <dc:language>en-US</dc:language>
  <cp:lastModifiedBy>E7240</cp:lastModifiedBy>
  <dcterms:modified xsi:type="dcterms:W3CDTF">2020-10-06T17:21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