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ologie tłumaczeniowe i postedycja, NS-mgr 2 rok, sem 3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tłumaczeniowe i postedycj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 technologies and postedit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lem kursu jest wyposażenie w wiedzę teoretyczno-praktyczną z zakresu komputerowo wspomaganego przekładu oraz rozwijanie umiejętności wykorzystania technologii komputerowych w pracy tłumacza, zarówno jeśli chodzi o oprogramowanie tłumaczeniowe, jak i zasoby internetu, w tym narzędzia do tłumaczenia w chmurze oraz programy do tłumaczenia maszynowego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 zapozna się w trakcie kursu z wybranymi aspektami pracy tłumacza, specyfiką jego zadań i realiami rynku pracy. Pozna również wspomniane wyżej rodzaje narzędzi tłumaczeniowych, które będzie wykorzystywał w celu wykonania zadań odzwierciedlających jego obowiązki zawodowe w przyszłości. W ten sposób student przygotowany zostanie do efektywnego wykonywania zawodu tłumacza i postedytora z wykorzystaniem nowoczesnego warsztatu prac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eorii przekładu i problemów przekładoznawczych oraz świadomość problemów interkulturowych przedstawionych na kursach przekładoznawczych poprzedzających kurs bieżą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korzystania z aplikacji/programów służących komputerowo wspomaganemu tłumaczeniu; umiejętność rozwiązywania praktycznych problemów tłumaczeniowych z wykorzystaniem komputerowych narzędzi online/offlin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przekładoznawcze na I roku studiów mgr, Przekład wspomagany komputerowo (CAT) I na I roku studiów mgr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375"/>
        <w:gridCol w:w="2410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o powiązaniach dziedzin nauki i dyscyplin naukowych właściwych dla filologii pozwalającą na integrowanie perspektyw właściwych dla kilku dyscypli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wyszukuje, analizuje, ocenia, selekcjonuje i użytkuje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zajęcia odbywają się w trybie synchronicznym online na platformach MS Teams lub Moodle;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materiały są przekazywane studentom za pośrednictwem platformy Moodle lub mailem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rawidłowe wykonywanie zadań kursowych w terminie wyznaczonym przez prowadzącego, uzyskanie oceny pozytywnej z zadań wykonywanych z wykorzystaniem wskazanych narzędzi CAT oraz programów do tłumaczenia maszynowego. Kurs kończy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dymka1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prowadzenie do Google Translator Toolkit; projekt zespołowy w MemSource; zaawansowane funkcje oprogramowania MemoQ; zapoznanie z systemem OmegaT; aplikacje/programy użytkowe: Dropbox, Google Calendar, Padlet; tłumaczenie maszynowe (Google Translate, Yandex i inne); zasoby internetowe dla tłumaczy: fora dyskusyjne, wortale tłumaczeniowe i inne zasoby online (słowniki tłumaczeniow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okumentacja techniczna wykorzystywanych na kursie programów komputer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Internetowe źródła informacji o tłumaczeniach: fora tłumaczeniowe, słowniki terminologi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łumaczeniowej, strony internetowe poświęcone tłumaczeni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ateriały przygotowane przez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05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 (e-learning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1:50:00Z</dcterms:created>
  <dc:creator>Your User Name</dc:creator>
  <dc:description/>
  <cp:keywords/>
  <dc:language>en-US</dc:language>
  <cp:lastModifiedBy>Agi</cp:lastModifiedBy>
  <dcterms:modified xsi:type="dcterms:W3CDTF">2020-09-27T2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