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/>
      </w:pPr>
      <w:r>
        <w:rPr>
          <w:rFonts w:cs="Arial" w:ascii="Arial" w:hAnsi="Arial"/>
          <w:sz w:val="22"/>
        </w:rPr>
        <w:t>Tłumacz na rynku pracy, S-mgr 2 rok, sem 5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 na rynku prac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or in the labour mark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kursu jest przygotowanie studentów do praktycznego wykonywania zawodu tłumacza. Studenci w ramach kursu uczą się jak realizować projekty tłumaczeniowe indywidualnie oraz w grupie, przeprowadzając symulację pracy biura tłumaczeń. Studenci zapoznają się z wybranymi aspektami pracy tłumacza, specyfiką jego zadań i realiami rynku pra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teorii przekładu i problemów przekładoznawczych i terminologii  poznanych na kursach przekładoznawczych poprzedzających niniejszy kurs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16"/>
              </w:rPr>
              <w:t>Umiejętność praktycznej identyfikacji i analizy potencjalnych problemów tłumaczeniowych. Umiejętność prowadzenia samodzielnej działalności tłumaczeniowej i komunikowania się ze zleceniodawc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ursy przekładoznawcze na I roku studiów mgr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5111"/>
        <w:gridCol w:w="2314"/>
      </w:tblGrid>
      <w:tr>
        <w:trPr>
          <w:trHeight w:val="930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pogłębioną i rozszerzoną wiedzę o specyfice przedmiotowej i metodologicznej w zakresie filologii, którą jest w stanie rozwijać i twórczo stosować w działalności profesjonalnej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i zrozumienie pojęć i zasad z zakresu prawa autorskiego oraz konieczność zarządzania zasobami własności intelektualnej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wyszukuje, analizuje, ocenia, selekcjonuje i użytkuje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współdziała i pracuje w grupie jedno lub wielokulturowej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rawidłowo identyfikuje i rozstrzyga problemy związane z wykonywaniem zawodu 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zajęcia odbywają się w trybie synchronicznym online na platformach MS Teams lub Moodle;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materiały są przekazywane studentom za pośrednictwem platformy Moodle lub mailem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regularne i aktywne uczestnictwo w zajęciach, zaliczenie na ocenę pozytywną zadań kursowych i przygotowanie projektu indywidualnego (referat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ymagane jest aktywne uczestnictwo w zajęciach online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nieobecność należy zgłosić prowadzącemu najpóźniej w dniu zajęć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łumacz na rynku pracy; Formalne aspekty prowadzenia działalności tłumaczeniowej; Kontakty ze zleceniobiorcami (symulacje rozmów telefonicznych, korespondencji mailowej); Sposoby wyceny zleceń tłumaczeniowych; Organizacja pracy tłumaczeniowej w zespole tłumaczy; Kształcenie ustawiczne zawodowych tłumaczy; Etyczne aspekty pracy tłumac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zkowska D (red.) (2011) Kodeks tłumacza przysięgłego z komentarzem 2011 – publikacja TEPIS. Wydawnictwo Transleg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(2012) Tłumaczenie poświadczone. Status, kształcenie, warsztat i odpowiedzialność tłumacza przysięgłego. Wydawnictwo Wolters Kluwer Polska - LEX, Warszaw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mczak B. (2010) </w:t>
            </w:r>
            <w:r>
              <w:rPr>
                <w:rFonts w:cs="Arial" w:ascii="Arial" w:hAnsi="Arial"/>
                <w:i/>
                <w:sz w:val="20"/>
                <w:szCs w:val="20"/>
              </w:rPr>
              <w:t>Etyka zawodowa - jak to działa?</w:t>
            </w:r>
            <w:r>
              <w:rPr>
                <w:rFonts w:cs="Arial" w:ascii="Arial" w:hAnsi="Arial"/>
                <w:sz w:val="20"/>
                <w:szCs w:val="20"/>
              </w:rPr>
              <w:t xml:space="preserve"> „Ekonomia i Prawo” t. V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 (2008) , Odpowiedzialność zawodowa tłumaczy przysięgłych. [w:] Nowak P., Nowakowski M. (red.) Język, Komunikacja, Informacja. Tom 3, Wydawnictwo Sorus, s. 149-16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stoga Z. (1997) </w:t>
            </w:r>
            <w:r>
              <w:rPr>
                <w:rFonts w:cs="Arial" w:ascii="Arial" w:hAnsi="Arial"/>
                <w:i/>
                <w:sz w:val="20"/>
                <w:szCs w:val="20"/>
              </w:rPr>
              <w:t>Fachowość i etyka w pracy tłumacza.</w:t>
            </w:r>
            <w:r>
              <w:rPr>
                <w:rFonts w:cs="Arial" w:ascii="Arial" w:hAnsi="Arial"/>
                <w:sz w:val="20"/>
                <w:szCs w:val="20"/>
              </w:rPr>
              <w:t xml:space="preserve"> „Neofilolog” nr 1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15038: Usługi tłumaczeniowe. Wymagania dot. świadczenia usług (PKN 2006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owe źródła informacji o tłumaczeniach: fora tłumaczeniowe, strony internetowe poświęcone tłumaczeniom.</w:t>
            </w:r>
          </w:p>
          <w:p>
            <w:pPr>
              <w:pStyle w:val="Normal"/>
              <w:numPr>
                <w:ilvl w:val="0"/>
                <w:numId w:val="3"/>
              </w:numPr>
              <w:ind w:left="6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rzygotowane przez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 (e-learning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2:01:00Z</dcterms:created>
  <dc:creator>Your User Name</dc:creator>
  <dc:description/>
  <cp:keywords/>
  <dc:language>en-US</dc:language>
  <cp:lastModifiedBy>Agi</cp:lastModifiedBy>
  <dcterms:modified xsi:type="dcterms:W3CDTF">2020-09-27T2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