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19-20 Moduł specjalizacyjny 2 NS-mgr rok 2 sem 3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specjalizacyjny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ization Module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Joanna Dybiec-Gaje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n Gośc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rozwój sprawności tłumaczenia tekstów prawniczych z języka angielskiego na język polski i z języka polskiego na język angielski w oparciu o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prawnicz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tłumaczeniowych wynikających z nieprzystawalności systemów prawnych Polski i krajów anglojęz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prawnicz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a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Ogólna wiedza z zakresu poszczególnych dziedzin praw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Znajomość języka angielskiego na poziomie C1-C2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raktyczna nauka języka angielskiego i kursy przekładoznawcze na studiach licencjackich i magist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na poziomie rozszerzonym terminologię i teor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pogłębioną wiedzę o kompleksowej naturze przekładu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wyszukuje, analizuje, ocenia, selekcjonuje i użytkuje informację z wykorzystaniem różnych źródeł oraz formułować na tej podstawie krytyczne sądy w kontekście przekład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i analizuje problemy badawcze w zakresie przekładoznawstwa w sposób pogłębio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integruje wiedzę z różnych dyscyplin związanych z przekładem i przekładoznawstwem oraz stosuje ją w nietypowych sytuacjach zaw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ogólnej i specjalistycznej w rozwiązywaniu problemów tłumaczeni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zadanio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.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zdalnego nauczania w czasie epidemii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jęcia odbywają się w trybie synchronicznym online na platformie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teriały przekazywane są studentom za pośrednictwem uczelnianej poczty elektronicznej oraz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zobowiązani są do aktywnego uczestnictwa w zajęciach online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udenci przekazują wykonane prace za pośrednictwem platformy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sporządzanie tłumaczeń prawniczych z wykorzystaniem właściwej terminologii dla danego gatunku tekstu, poprawianie błędów w tłumaczeniu cudzym, objaśnianie wybranych problemów translacyjnych, udział w dyskusji oraz projekcie grupowym. Przedmiot kończy się egzaminem pisemnym i ustnym: sporządzenie tłumaczenia prawniczego (część pisemna) oraz sprawdzian znajomości polskiej i anglojęzycznej terminologii prawniczej (część ustna)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zimowego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, wykonanie projektu grupowego oraz sporządzanie tłumaczeń w  wyznaczonych terminach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,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gzamin kończący kurs będzie miał formę pisemną na platformie Moodle oraz formę ustną na platformie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suppressAutoHyphens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w pracy tłumacza, np. słowniki, teksty paralelne, bazy terminologiczne, własne glosariusze.</w:t>
            </w:r>
          </w:p>
          <w:p>
            <w:pPr>
              <w:pStyle w:val="Akapitzlist"/>
              <w:widowControl/>
              <w:suppressAutoHyphens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e i techniki tłumaczeniowe.</w:t>
            </w:r>
          </w:p>
          <w:p>
            <w:pPr>
              <w:pStyle w:val="Akapitzlist"/>
              <w:widowControl/>
              <w:suppressAutoHyphens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owanie ekwiwalencji funkcjonalnej oraz formalnej.</w:t>
            </w:r>
          </w:p>
          <w:p>
            <w:pPr>
              <w:pStyle w:val="Akapitzlist"/>
              <w:widowControl/>
              <w:suppressAutoHyphens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terminologii prawniczej w języku wyjściowym i docelowym.</w:t>
            </w:r>
          </w:p>
          <w:p>
            <w:pPr>
              <w:pStyle w:val="Akapitzlist"/>
              <w:widowControl/>
              <w:suppressAutoHyphens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e odmienności terminologii prawniczej w krajach anglojęzycznych.</w:t>
            </w:r>
          </w:p>
          <w:p>
            <w:pPr>
              <w:pStyle w:val="Akapitzlist"/>
              <w:widowControl/>
              <w:suppressAutoHyphens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y prawne w krajach anglojęzycznych na tle polskiego systemu prawnego.</w:t>
            </w:r>
          </w:p>
          <w:p>
            <w:pPr>
              <w:pStyle w:val="Akapitzlist"/>
              <w:widowControl/>
              <w:suppressAutoHyphens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dokumentów prawniczych należących do różnych dziedzin prawa (np. prawo cywilne, karne, administracyj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zlik, Miroslav, Ambrus, Patrik, Bęcławski, Mariusz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10. The Grammatical Structure of Legal English. </w:t>
            </w:r>
            <w:r>
              <w:rPr>
                <w:rFonts w:cs="Arial" w:ascii="Arial" w:hAnsi="Arial"/>
                <w:sz w:val="20"/>
                <w:szCs w:val="20"/>
              </w:rPr>
              <w:t>Warszawa, Translegis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czyk, Arkadiusz. 2002. Poradnik tłumacza. Kraków, Wydawnictwo Idea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zowski, Leszek. 2009. Jak czytać i rozumieć angielskie umowy? Wydanie 3. uzupełnione. Warszawa, Wydawnictwo C.H. Beck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ezowski, Leszek. 2011. Jak czytać i rozumieć angielskie dokumenty sądowe w sprawach cywilnych?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arszawa, Wydawnictwo C.H. Beck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uglas-Kozłowska, Christian. 1998. Difficult Words in Polish-English Translation. </w:t>
            </w:r>
            <w:r>
              <w:rPr>
                <w:rFonts w:cs="Arial" w:ascii="Arial" w:hAnsi="Arial"/>
                <w:sz w:val="20"/>
                <w:szCs w:val="20"/>
              </w:rPr>
              <w:t>Warszawa, PWN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jwowski, Krzysztof. 2004. Kognitywno-komunikacyjna teoria przekładu. Warszawa, Wydawnictwo Naukowe PWN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zkowska, Danuta. 2002. Tłumaczenie prawnicze. Warszawa, Wydawnictwo Tepis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zna-Purchała, Anna. 2013. Przekład prawniczy. Język angielski. Praktyczne ćwiczenia. Warszawa, Wydawnictwo C.H. Beck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eniowska, Aniela, Kuhiwczak, Piotr. 2012. Successful Polish-English Translation. Warszawa, Wydawnictwo Naukowe PWN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rtur Dariusz. 2012. Tłumaczenie poświadczone. Status, kształcenie, warsztat i odpowiedzialność tłumacza przysięgłego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arszawa, Wydawnictwo Wolters Kluwer Polska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cpherson, Robin. 1996. English for Writers and Translators. </w:t>
            </w:r>
            <w:r>
              <w:rPr>
                <w:rFonts w:cs="Arial" w:ascii="Arial" w:hAnsi="Arial"/>
                <w:sz w:val="20"/>
                <w:szCs w:val="20"/>
              </w:rPr>
              <w:t>Warszawa, Wydawnictwo Naukowe PWN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łodawska, Anna. 2012. Advanced Legal English for Polish Purposes. </w:t>
            </w:r>
            <w:r>
              <w:rPr>
                <w:rFonts w:cs="Arial" w:ascii="Arial" w:hAnsi="Arial"/>
                <w:sz w:val="20"/>
                <w:szCs w:val="20"/>
              </w:rPr>
              <w:t>Warszawa, Wydawnictwo Wolters Kluwer Pols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ślik, Bolesław, Laska, Liwiusz, Rojewski, Michał. 2010. Egzamin na tłumacza przysięgłego. Komentarz, teksty egzaminacyjne, dokumenty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arszawa, Wydawnictwo C.H. Beck.</w:t>
            </w:r>
          </w:p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uglas Kozłowska, Christian. 2007. The Articles in Polish-English translation. </w:t>
            </w:r>
            <w:r>
              <w:rPr>
                <w:rFonts w:cs="Arial" w:ascii="Arial" w:hAnsi="Arial"/>
                <w:sz w:val="20"/>
                <w:szCs w:val="20"/>
              </w:rPr>
              <w:t>Warszawa, Wydawnictwo Naukowe PWN.</w:t>
            </w:r>
          </w:p>
          <w:p>
            <w:pPr>
              <w:pStyle w:val="Normal"/>
              <w:ind w:left="72"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ubaszek, Małgorzata. 2004. Legal English. Textbook. Warszawa, Wydawnictwo C.H. Beck.</w:t>
            </w:r>
          </w:p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Jakubaszek, Małgorzata. 2004. Legal English. Workbook. </w:t>
            </w:r>
            <w:r>
              <w:rPr>
                <w:rFonts w:cs="Arial" w:ascii="Arial" w:hAnsi="Arial"/>
                <w:sz w:val="20"/>
                <w:szCs w:val="20"/>
              </w:rPr>
              <w:t>Warszawa, Wydawnictwo C.H. Beck.</w:t>
            </w:r>
          </w:p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rzkowska, Danuta. 2011. Kodeks tłumacza przysięgłego z komentarzem 2011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arszawa, Wydawnictwo Translegis.</w:t>
            </w:r>
          </w:p>
          <w:p>
            <w:pPr>
              <w:pStyle w:val="Normal"/>
              <w:ind w:left="72" w:hanging="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ozierkiewicz, Roman. 2009. English-Polish Dictionary of Business Terms. Warszawa, Wydawnictwo C.H. Beck.</w:t>
            </w:r>
          </w:p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ozierkiewicz, Roman. 2010. Polish-English Dictionary of Business Terms. </w:t>
            </w:r>
            <w:r>
              <w:rPr>
                <w:rFonts w:cs="Arial" w:ascii="Arial" w:hAnsi="Arial"/>
                <w:sz w:val="20"/>
                <w:szCs w:val="20"/>
              </w:rPr>
              <w:t>Warszawa, Wydawnictwo C.H. Beck.</w:t>
            </w:r>
          </w:p>
          <w:p>
            <w:pPr>
              <w:pStyle w:val="Normal"/>
              <w:ind w:left="72"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zińska-Małkiewicz, Ewa, Małkiewicz, Joanna. 2005. Polsko-angielski słownik terminologii prawniczej. Toruń, Wydawnictwo „Ewa” s.c.</w:t>
            </w:r>
          </w:p>
          <w:p>
            <w:pPr>
              <w:pStyle w:val="Normal"/>
              <w:ind w:left="72"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rczek, Ewa. 2005. Lexicon of Law Terms. Warszawa, Wydawnictwo C.H. Beck.</w:t>
            </w:r>
          </w:p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żga, Ewa. 2006. The Great Dictionary of Law and Economics. </w:t>
            </w:r>
            <w:r>
              <w:rPr>
                <w:rFonts w:cs="Arial" w:ascii="Arial" w:hAnsi="Arial"/>
                <w:sz w:val="20"/>
                <w:szCs w:val="20"/>
              </w:rPr>
              <w:t>English-Polish. Warszawa, Wydawnictwo C.H. Beck.</w:t>
            </w:r>
          </w:p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żga, Ewa. 2009. The Great Dictionary of Law and Economics. </w:t>
            </w:r>
            <w:r>
              <w:rPr>
                <w:rFonts w:cs="Arial" w:ascii="Arial" w:hAnsi="Arial"/>
                <w:sz w:val="20"/>
                <w:szCs w:val="20"/>
              </w:rPr>
              <w:t>Polish-English. Warszawa, Wydawnictwo C.H. Beck.</w:t>
            </w:r>
          </w:p>
          <w:p>
            <w:pPr>
              <w:pStyle w:val="Normal"/>
              <w:ind w:left="72"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ński, Janusz. 2007. Tłumacz w postępowaniu karnym. Warszawa, Wydawnictwo Translegis.</w:t>
            </w:r>
          </w:p>
          <w:p>
            <w:pPr>
              <w:pStyle w:val="Normal"/>
              <w:ind w:left="72"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ybińska, Zofia, Kierzkowska, Danuta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11. The New Selection of English Documents. </w:t>
            </w:r>
            <w:r>
              <w:rPr>
                <w:rFonts w:cs="Arial" w:ascii="Arial" w:hAnsi="Arial"/>
                <w:sz w:val="20"/>
                <w:szCs w:val="20"/>
              </w:rPr>
              <w:t>Warszawa, Wydawnictwo Translegis.</w:t>
            </w:r>
          </w:p>
          <w:p>
            <w:pPr>
              <w:pStyle w:val="Normal"/>
              <w:ind w:left="72" w:hanging="4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Rybińska, Zofia. 2011. Teksty egzaminacyjne dla kandydatów na tłumacza przysięgłego. Warszawa, Wydawnictwo Translegis.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e-learning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1">
    <w:name w:val="Comment Subject1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11:00Z</dcterms:created>
  <dc:creator>Barbara Wilk</dc:creator>
  <dc:description/>
  <dc:language>en-US</dc:language>
  <cp:lastModifiedBy>Agi</cp:lastModifiedBy>
  <cp:lastPrinted>2012-01-27T09:28:00Z</cp:lastPrinted>
  <dcterms:modified xsi:type="dcterms:W3CDTF">2020-10-03T16:11:00Z</dcterms:modified>
  <cp:revision>2</cp:revision>
  <dc:subject/>
  <dc:title>KARTA KURSU</dc:title>
</cp:coreProperties>
</file>