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19-20 Projekty tłumaczeniowe NS-mgr rok 2 sem 3</w:t>
      </w:r>
    </w:p>
    <w:p>
      <w:pPr>
        <w:pStyle w:val="Normal"/>
        <w:autoSpaceDE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y tłumaczeniow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anslation project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3543"/>
        <w:gridCol w:w="3261"/>
      </w:tblGrid>
      <w:tr>
        <w:trPr>
          <w:cantSplit w:val="true"/>
        </w:trPr>
        <w:tc>
          <w:tcPr>
            <w:tcW w:w="2836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543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Joanna Dybiec-Gajer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ira Czarnecka</w:t>
            </w:r>
          </w:p>
        </w:tc>
      </w:tr>
      <w:tr>
        <w:trPr>
          <w:trHeight w:val="57" w:hRule="atLeast"/>
          <w:cantSplit w:val="true"/>
        </w:trPr>
        <w:tc>
          <w:tcPr>
            <w:tcW w:w="2836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54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Opis kursu (cele uczenia się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ma charakter głównie praktyczny i ukierunkowany jest zawodowo, studenci pracują nad projektem tłumaczeniowym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m ogólnym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rozwój sprawności tłumaczenia pisemnego tekstów z języka angielskiego na język polski i z języka polskiego na język angielski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rozwój umiejętności pracy w zespole tłumaczeniowym w ramach projektu, w warunkach autentycznych lub zbliżonych do takich, jakie panują na rynku tłumaczeniowym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rozwój umiejętności profesjonalnej współpracy ze zleceniodawcą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zna i rozumie specyfikę przekładu pisemnego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 i stosuje strategie i techniki przekładu pisemnego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ma świadomość problemów tłumaczeniowych typowych dla przekładu pisemnego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wykorzystuje słowniki ogólne i specjalistyczne, teksty paralelne, technologie informacyjno-komunikacyjne</w:t>
              <w:br/>
              <w:t xml:space="preserve"> oraz literaturę specjalistyczną w procesie tłumaczenia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rozwiązuje różne problemy translacyjne, stosując odpowiednie strategie i techniki tłumaczeniowe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umie ustalać ekwiwalenty formalne i funkcjonalne w tłumaczeniu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yśli krytycznie i kreatywnie podczas analizy tekstów źródłowych i tworzenia tekstów docelowy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mie pracować i tłumaczyć w zespole, pełniąc w nim różne funkcje (np. terminologa, PM)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mie komunikować się ze zleceniodawcą (uzyskać translation brief, zasięgać konsultacji, rozwiązywać problemy wynikłe w pracy nad projektem)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umie kierować się zasadami dobrych praktyk dotyczących pracy tłumacza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 zasady etyczne obowiązujące tłumaczy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8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Ogólna wiedza z różnych dziedzin życia.</w:t>
            </w:r>
          </w:p>
        </w:tc>
      </w:tr>
      <w:tr>
        <w:trPr>
          <w:trHeight w:val="63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Znajomość języka angielskiego na poziomie B2 – C1.</w:t>
            </w:r>
          </w:p>
        </w:tc>
      </w:tr>
      <w:tr>
        <w:trPr>
          <w:trHeight w:val="65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Tłumaczenie pisemne 1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aktyczna nauka języka angielskiego w semestrach I – II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uczenia się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Student zna podstawową terminologię z zakresu przekładu pisemneg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2: Student ma uporządkowaną, pogłębioną wiedzę szczegółową z zakresu przekładu pisemnego (zna specyfikę przekładu pisemnego oraz strategie i techniki przekładu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: Student ma świadomość kompleksowej natury języka, jego złożoności i zmienności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: Student potrafi wyszukiwać i oceniać informacje potrzebne do danego zlecenia tłumaczeniowego: potrafi analizować i oceniać słowniki ogólne i specjalistyczne, teksty równoległe oraz literaturę przekładoznawczą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Student potrafi samodzielnie sporządzać tłumaczenia pisemne, podejmując odpowiednie decyzje translatorski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7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: Student potrafi rozstrzygać dylematy związane z wykonywaniem zawodu tłumacza (zna i stosuje zasady deontologiczne obowiązujące tłumaczy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63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- metoda problemowa (dyskusja, analizy przypadków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oda praktyczna (ćwiczenia warsztatowe, praca indywidualna, w parach i grupach, referowanie, streszczanie)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oda projektowa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W czasie epidemii – zajęcia onlin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: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Zajęcia odbywają się w trybie synchronicznym online, na platformie Moodle/ MS Teams</w:t>
            </w:r>
          </w:p>
          <w:p>
            <w:pPr>
              <w:pStyle w:val="Zawartotabeli"/>
              <w:widowControl/>
              <w:rPr>
                <w:rFonts w:ascii="Arial" w:hAnsi="Arial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Materiały przekazywane są studentom za pośrednictwem email/ platformy Moodle/ MS Teams</w:t>
            </w:r>
          </w:p>
          <w:p>
            <w:pPr>
              <w:pStyle w:val="Zawartotabeli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łumaczenia realizowane grupowo i indywidualnie na dokumentach online; poprawa i omówienie dokumentów dostępnych online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ojekty przekazywane i omawiane za pośrednictwem platformy Moodle/ MS Teams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686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unkiem uzyskania pozytywnej oceny jest regularne i aktywne uczestniczenie w zajęciach, przygotowywanie się do zajęć, terminowe wykonywanie zadań domowych oraz przygotowanie pracy projektowej wraz z raportem końcowym (szczegóły będą podane na początku semestru)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16"/>
                <w:u w:val="single"/>
              </w:rPr>
            </w:pPr>
            <w:r>
              <w:rPr>
                <w:rFonts w:cs="Arial" w:ascii="Arial" w:hAnsi="Arial"/>
                <w:color w:val="FF0000"/>
                <w:sz w:val="20"/>
                <w:szCs w:val="16"/>
                <w:u w:val="single"/>
              </w:rPr>
              <w:t>Kryteria oceny w czasie epidemi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0"/>
                <w:szCs w:val="16"/>
              </w:rPr>
              <w:t>Wszystkie zadania tłumaczeniowe 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16"/>
              </w:rPr>
              <w:t xml:space="preserve">projekty prezentowane terminowo przez platformę Moodle lub MS Teams (według uzgodnień).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color w:val="FF0000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color w:val="FF0000"/>
                <w:sz w:val="20"/>
                <w:szCs w:val="16"/>
              </w:rPr>
              <w:t>W przypadku nieobecności na zajęciach online z powodu choroby Studenta, Prowadzący ustali indywidualnie zasady nadrobienia materiału. Nieobecność należy zgłosić Prowadzącemu najpóźniej w dniu zajęć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color w:val="FF0000"/>
                <w:sz w:val="20"/>
                <w:szCs w:val="16"/>
              </w:rPr>
              <w:t>Nauczyciel może przydzielić dodatkowe „małe” punkty osobom znacząco aktywnym w czasie zajęć online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color w:val="FF0000"/>
                <w:sz w:val="20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0"/>
                <w:szCs w:val="16"/>
                <w:u w:val="single"/>
              </w:rPr>
              <w:t xml:space="preserve">Egzamin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0"/>
                <w:szCs w:val="16"/>
              </w:rPr>
              <w:t>Przedmiot kończy się egzaminem ustnym. Egzamin zostanie przeprowadzony online w wyznaczonym dniu i godzinie za pomocą platformy Moodle/MS Teams. Standardowa skala ocen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27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rowadzenie: rynek tłumaczeń pisemnych (formy działalności, typy zleceń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apy pracy projektowej (normy tłumaczeniowe), praca projektowa – praca w zespole   (role – PM, terminolog, weryfikator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mówienie projektu tłumaczeniowego – translation brief, podział ról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 zlecenia (tekstu wyjściowego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unikacja zleceniodawca - tłumacz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warsztatowe I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warsztatowe II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warsztatowe III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ekta i scalanie tekstu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użyteczności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rowadzenie tłumaczenia do jakości publikacyjnej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porządzenie raportu końcoweg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8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 tłumaczeniowa ISO PN-EN ISO 17100:2015-06 Usługi tłumaczeniowe – wymagania dotyczące świadczenia usług tłumaczeniowy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yatt, B. et al. 2016. Tłumacz – praktyczne aspekty zawodu. Poznań, Wyd. Naukowe UAM</w:t>
            </w:r>
            <w:r>
              <w:rPr>
                <w:rFonts w:cs="Arial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8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ierzkowska, D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Kodeks tłumacza przysięgłego. </w:t>
            </w:r>
            <w:r>
              <w:rPr>
                <w:rFonts w:cs="Arial" w:ascii="Arial" w:hAnsi="Arial"/>
                <w:sz w:val="20"/>
                <w:szCs w:val="20"/>
              </w:rPr>
              <w:t>Warszawa: Tepi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ardowe narzędzia tłumacza (słowniki, korpusy, wyszukiwarki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8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ust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2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22:24:00Z</dcterms:created>
  <dc:creator>Barbara Wilk</dc:creator>
  <dc:description/>
  <cp:keywords/>
  <dc:language>en-US</dc:language>
  <cp:lastModifiedBy>Agi</cp:lastModifiedBy>
  <cp:lastPrinted>2012-01-27T08:28:00Z</cp:lastPrinted>
  <dcterms:modified xsi:type="dcterms:W3CDTF">2020-09-27T23:15:00Z</dcterms:modified>
  <cp:revision>4</cp:revision>
  <dc:subject/>
  <dc:title>KARTA KURSU</dc:title>
</cp:coreProperties>
</file>