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019-20 Wykład monograficzny (Przekładoznawstwo) NS-mgr rok 2 sem 4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Cs w:val="20"/>
              </w:rPr>
              <w:t>WYKŁAD MONOGRAFICZNY (przekładoznawstwo)</w:t>
            </w:r>
          </w:p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rzekład specjalistyczny w teorii i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Cs w:val="20"/>
                <w:lang w:val="en-GB"/>
              </w:rPr>
              <w:t>MONOGRAPHIC LECTURE (Translation Studies)</w:t>
            </w:r>
          </w:p>
          <w:p>
            <w:pPr>
              <w:pStyle w:val="Zawartotabeli"/>
              <w:spacing w:before="60" w:after="6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pecialized translation in theory and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Jan Gościń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7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Celem kursu jest zapoznanie studentów ze specyfiką przekładu specjalistycznegooraz podstawowymi problemami z nim się wiążącymi w oparciu o przykłady z praktyki translator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Zaawansowana znajomość języka angielskiego. Wiedza nabyta podczas kursów przekładoznawczych w trakcie studiów  filologicznych 1. i 2. stopnia, szczególnie Wstępu do przekładoznawstw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  <w:t>Umiejętność słuchania w języku angielskim ze zrozumieniem.</w:t>
            </w:r>
            <w:r>
              <w:rPr>
                <w:sz w:val="22"/>
                <w:szCs w:val="16"/>
              </w:rPr>
              <w:t>Umiejętność analizy i oceny przedstawionych informacji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Kursy przekładoznawcze prowadzone na studiach filologicznych 1. i 2. stopni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a na poziomie rozszerzonym terminologię z zakresu przekładoznawstwa oraz wybranych subdyscyplin językoznawczych i przekładoznawczy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02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kazuje pogłębioną wiedzę o powiązaniach dziedzin nauki i dyscyplin naukowych związanych z szeroko rozumianym przekładoznawstwe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3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osiada pogłębioną wiedzę i zrozumienie podstawowych metod analizy i interpretacji                  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szukuje, analizuje, ocenia, selekcjonuje i wykorzystuje informacje z wykorzystaniem różnych źródeł, narzędzi i zasobów, oraz formułuje na tej podstawie krytyczne sąd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zeprowadza krytyczną analizę i interpretację tłumacze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argumentuje w sposób merytoryczny z wykorzystaniem własnych poglądów oraz poglądów innych autorów, tworzy syntetyczne podsu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2_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rozumie znaczenie wiedzy w rozwiązywaniuproblemów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Prezentacje prowadzącego.</w:t>
            </w:r>
          </w:p>
          <w:p>
            <w:pPr>
              <w:pStyle w:val="Zawartotabeli"/>
              <w:rPr/>
            </w:pPr>
            <w:r>
              <w:rPr>
                <w:szCs w:val="16"/>
              </w:rPr>
              <w:t>Zadania problemowe i dyskusja.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Studenci oceniani są na podstawie obecności na zajęciach.Wymagana obecność na zajęciach. Możliwość 1 nieobecności bez usprawiedliwienia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ecyfika przekładu specjalistycznego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zekład poświadczony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dpowiedzialność tłumacza przysięgłego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zekład tekstów prawnych i prawniczych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zekład nieprawniczych tekstów specjalistycznych (np. technicznych i medycznych)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Terminologia w przekładzie specjalistycznym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Korpusy językowe w przekładzie specjalistycznym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Tłumacz tekstów specjalistycznych –wyzwania i ich pokony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Gotti M.andŠarcevic S. (eds). 2006. </w:t>
            </w:r>
            <w:r>
              <w:rPr>
                <w:i/>
                <w:iCs/>
                <w:szCs w:val="20"/>
                <w:lang w:val="en-GB"/>
              </w:rPr>
              <w:t>Insights into specialized translation</w:t>
            </w:r>
            <w:r>
              <w:rPr>
                <w:szCs w:val="20"/>
                <w:lang w:val="en-GB"/>
              </w:rPr>
              <w:t>. Bern: Peter Lang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Rogers, M. 2015. </w:t>
            </w:r>
            <w:r>
              <w:rPr>
                <w:i/>
                <w:iCs/>
                <w:szCs w:val="20"/>
                <w:lang w:val="en-GB"/>
              </w:rPr>
              <w:t>Specialised translation. Shedding the ‘non-literary’ tag</w:t>
            </w:r>
            <w:r>
              <w:rPr>
                <w:szCs w:val="20"/>
                <w:lang w:val="en-GB"/>
              </w:rPr>
              <w:t>. Basingstoke: Palgrave Macmillan.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Prezentacje PowerPoint wykładow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Asensio, R.M. 2014. </w:t>
            </w:r>
            <w:r>
              <w:rPr>
                <w:i/>
                <w:iCs/>
                <w:szCs w:val="16"/>
                <w:lang w:val="en-GB"/>
              </w:rPr>
              <w:t>Translating official documents</w:t>
            </w:r>
            <w:r>
              <w:rPr>
                <w:szCs w:val="16"/>
                <w:lang w:val="en-GB"/>
              </w:rPr>
              <w:t>. Londyn iNowyJork: Routledge.</w:t>
            </w:r>
          </w:p>
          <w:p>
            <w:pPr>
              <w:pStyle w:val="Normal"/>
              <w:rPr/>
            </w:pPr>
            <w:r>
              <w:rPr>
                <w:szCs w:val="16"/>
                <w:lang w:val="en-GB"/>
              </w:rPr>
              <w:t xml:space="preserve">Kubacki, A.D. 2012. </w:t>
            </w:r>
            <w:r>
              <w:rPr>
                <w:i/>
                <w:iCs/>
                <w:szCs w:val="16"/>
              </w:rPr>
              <w:t>Tłumaczenie poświadczone. Status, kształcenie, warsztat i odpowiedzialność tłumacza przysięgłego</w:t>
            </w:r>
            <w:r>
              <w:rPr>
                <w:szCs w:val="16"/>
              </w:rPr>
              <w:t xml:space="preserve">. </w:t>
            </w:r>
            <w:r>
              <w:rPr>
                <w:szCs w:val="16"/>
                <w:lang w:val="en-GB"/>
              </w:rPr>
              <w:t>Warszawa: Wolters Kluwer.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Talaván, N.2016. </w:t>
            </w:r>
            <w:r>
              <w:rPr>
                <w:i/>
                <w:iCs/>
                <w:szCs w:val="16"/>
                <w:lang w:val="en-GB"/>
              </w:rPr>
              <w:t>A university handbook on terminology and specialized translation</w:t>
            </w:r>
            <w:r>
              <w:rPr>
                <w:szCs w:val="16"/>
                <w:lang w:val="en-GB"/>
              </w:rPr>
              <w:t>. Madryt: Universidad Nacional de Educación a Distancia.</w:t>
            </w:r>
          </w:p>
        </w:tc>
      </w:tr>
    </w:tbl>
    <w:p>
      <w:pPr>
        <w:pStyle w:val="Tekstdymka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6:00Z</dcterms:created>
  <dc:creator>Użytkownik systemu Windows</dc:creator>
  <dc:description/>
  <dc:language>en-US</dc:language>
  <cp:lastModifiedBy>Agi</cp:lastModifiedBy>
  <dcterms:modified xsi:type="dcterms:W3CDTF">2020-10-08T09:06:00Z</dcterms:modified>
  <cp:revision>2</cp:revision>
  <dc:subject/>
  <dc:title/>
</cp:coreProperties>
</file>