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9-20 Przekład specjalistyczny i terminologia NS-mgr rok 2 sem 3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kład specjalistyczny i terminolog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Translation and Termi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prof. UP Joanna Dybiec-Gaj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n Gośc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omówienie podstaw teoretycznych terminologii, kluczowych etapów rozwoju tej dziedziny nauki oraz najważniejszych pojęć z nią związa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w części praktycznej przybliża studentom koncepcję baz terminologicznych, oraz ma na celu zapoznanie studentów z zasadami tworzenia baz danych i zasadami wprowadzania informacji do takich baz (reguły zapisywania definicji, przykładów, informacji gramatycznych itp.)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to omówione zostaną zasady tworzenia korpusów specjalistycznych i wykorzystywania ich do celów terminolog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zakresu komputerowej edycji tekstu, wyszukiwania informacji w internecie oraz przekładu tekstów nieliteracki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orzystania z aplikacji/programów służących do tworzenia baz terminologicznych, umiejętność tworzenia rekordów w takich bazach (właściwy zapis informacji gramatycznych, semantycznych, administracyjnych)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użytk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uwierzytelnion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tłumaczeniow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5126"/>
        <w:gridCol w:w="2312"/>
      </w:tblGrid>
      <w:tr>
        <w:trPr>
          <w:trHeight w:val="930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W01 posiada pogłębioną i rozszerzoną wiedzę o specyfice przedmiotowej i metodologicznej w zakresie przekładoznawstwa, którą jest w stanie rozwijać i twórczo stosować w działalności profesjon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na poziomie rozszerzonym podstawowe pojęcia i podstawowe założenia teoretyczne z zakresu terminologii i językoznawstwa korpusoweg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pogłębioną wiedzę o powiązaniach dziedzin nauki i dyscyplin naukowych właściwych dla przekładoznawstwa pozwalającą na integrowanie perspektyw właściwych dla kilku dyscyplin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wykazuje pogłębioną wiedzę o współczesnych dokonaniach, ośrodkach i szkołach badawczych obejmującą wybrane obszary dziedzin nauki i dyscyplin naukowych związanych z przekładoznawstwem</w:t>
            </w:r>
          </w:p>
        </w:tc>
        <w:tc>
          <w:tcPr>
            <w:tcW w:w="23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wyszukuje, analizuje, ocenia, selekcjonuje i użytkuje informacje z wykorzystaniem różnych źródeł oraz potrafi formułować na tej podstawie krytyczne sądy w kontekście przekład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amodzielnie zdobywa wiedzę i rozwija umiejętności badawcze oraz podejmuje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integruje wiedzę z różnych dyscyplin związanych z przekładem i przekładoznawstwem oraz stosuje ją w nietypowych sytuacjach zaw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2"/>
        <w:gridCol w:w="5034"/>
        <w:gridCol w:w="2348"/>
      </w:tblGrid>
      <w:tr>
        <w:trPr>
          <w:trHeight w:val="800" w:hRule="atLeast"/>
          <w:cantSplit w:val="true"/>
        </w:trPr>
        <w:tc>
          <w:tcPr>
            <w:tcW w:w="19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znaczenie wiedzy specjalistycznej w rozwiązywaniu problemów tłumaczeni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zadanio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zdalnego nauczania w czasie epidemii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odbywają się w trybie synchronicznym online na platformie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ły przekazywane są studentom za pośrednictwem uczelnianej poczty elektronicznej oraz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udenci zobowiązani są do aktywnego uczestnictwa w zajęciach online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udenci przekazują wykonane prace za pośrednictwem platformy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rawidłowe wykonywanie zadań kursowych w terminie wyznaczonym przez prowadzącego oraz uzyskanie oceny pozytywnej z projektu terminologicznego, który polega na ekstrakcji terminów z wcześniej utworzonego korpusu oraz zbudowaniu z nich terminologicznej bazy danych. Kurs kończy się egzaminem pisemnym w formie testu składającego się głównie z pytań otwart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zimowego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 oraz wykonanie projektu terminologicznego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kończący kurs będzie miał formę pisemną na platformie Moodl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ologia: definicja, początki i rozwój dziedziny, szkoły terminologiczne i metody terminologiczne.</w:t>
            </w:r>
          </w:p>
          <w:p>
            <w:pPr>
              <w:pStyle w:val="Tekstdymka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terminologii z innymi dziedzinami nauki: językoznawstwem, naukami kognitywnymi, informatyką, inżynierią języka, językoznawstwem korpusowym.</w:t>
            </w:r>
          </w:p>
          <w:p>
            <w:pPr>
              <w:pStyle w:val="Tekstdymka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terminologii: język specjalistyczny i jednostka terminologiczna.</w:t>
            </w:r>
          </w:p>
          <w:p>
            <w:pPr>
              <w:pStyle w:val="Tekstdymka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terminologa w sektorze tłumaczeniowym.</w:t>
            </w:r>
          </w:p>
          <w:p>
            <w:pPr>
              <w:pStyle w:val="Tekstdymka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budowania korpusów specjalistycznych.</w:t>
            </w:r>
          </w:p>
          <w:p>
            <w:pPr>
              <w:pStyle w:val="Tekstdymka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akcja terminologiczna.</w:t>
            </w:r>
          </w:p>
          <w:p>
            <w:pPr>
              <w:pStyle w:val="Tekstdymka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bazodanowe.</w:t>
            </w:r>
          </w:p>
          <w:p>
            <w:pPr>
              <w:pStyle w:val="Tekstdymka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rekordów w bazie danych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</w:t>
            </w:r>
            <w:r>
              <w:rPr>
                <w:lang w:val="en-GB" w:eastAsia="en-US"/>
              </w:rPr>
              <w:t xml:space="preserve"> Cabré, M. T. 1999. </w:t>
            </w:r>
            <w:r>
              <w:rPr>
                <w:i/>
                <w:lang w:val="en-GB" w:eastAsia="en-US"/>
              </w:rPr>
              <w:t>Terminology: Theory, Methods and Applications.</w:t>
            </w:r>
            <w:r>
              <w:rPr>
                <w:lang w:val="en-GB" w:eastAsia="en-US"/>
              </w:rPr>
              <w:t xml:space="preserve"> Amsterdam: John Benjamins Publishing Company.</w:t>
            </w:r>
          </w:p>
          <w:p>
            <w:pPr>
              <w:pStyle w:val="Normal"/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2. Bowker, L. and J. Pearson. 2002. </w:t>
            </w:r>
            <w:r>
              <w:rPr>
                <w:i/>
                <w:lang w:val="en-GB" w:eastAsia="en-US"/>
              </w:rPr>
              <w:t>Working with Specialized Language. A Practical Guide to Using Corpora</w:t>
            </w:r>
            <w:r>
              <w:rPr>
                <w:lang w:val="en-GB" w:eastAsia="en-US"/>
              </w:rPr>
              <w:t>. London: Routledg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49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Bowker, L. 2002.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mputer-Aided Translation Technology: A Practical Introduc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Ottawa: University of Ottawa Pres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t xml:space="preserve">2. Hacken, P.T. (ed.). 2006. </w:t>
            </w:r>
            <w:r>
              <w:rPr>
                <w:i/>
                <w:lang w:val="en-GB" w:eastAsia="en-US"/>
              </w:rPr>
              <w:t>Terminology, Computing and Translation.</w:t>
            </w:r>
            <w:r>
              <w:rPr>
                <w:lang w:val="en-GB" w:eastAsia="en-US"/>
              </w:rPr>
              <w:t xml:space="preserve"> Tübingen: Narr.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 (e-learning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6:10:00Z</dcterms:created>
  <dc:creator>Your User Name</dc:creator>
  <dc:description/>
  <dc:language>en-US</dc:language>
  <cp:lastModifiedBy>Agi</cp:lastModifiedBy>
  <dcterms:modified xsi:type="dcterms:W3CDTF">2020-10-03T16:10:00Z</dcterms:modified>
  <cp:revision>2</cp:revision>
  <dc:subject/>
  <dc:title/>
</cp:coreProperties>
</file>