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jektowanie badań przekładoznawcz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mporary Translation Studies Researc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Plicht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teoretyczne i praktyczne zapoznanie studentów z jednej strony z metodologią prowadzenia badań przekładoznawczych a z drugiej z tematyką wybranych nurtów w badaniach nad przekładem. Celem praktycznym jest również wprowadzenie do projektowania przez studentów własnych badań przekładozn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zna główne modele badań przekładoznawcz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rozmawiać na temat tekstów przekładoznwaczych, dokonać ich analizy i samodzielnej interpretacji w sposób merytoryczny i fachow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tudent zna odpowiednią terminologię przekładoznawczą i umie się nią poprawnie i samodzielnie posługiwa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tudent potrafi formułować samodzielne, rzeczowe i logiczne wnioski z pracy nad tekstem</w:t>
            </w:r>
            <w:r>
              <w:rPr>
                <w:rFonts w:cs="Arial" w:ascii="Arial" w:hAnsi="Arial"/>
                <w:sz w:val="20"/>
                <w:szCs w:val="20"/>
              </w:rPr>
              <w:t xml:space="preserve"> akademickim z przekładoznawst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samodzielnie zaprojektować własne badanie z wykorzystaniem metodologii przekładoznawczej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ych pojęć przekładoznawstwa oraz głównych teorii przekładoznawcz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wnikliwej i krytycznej analizy tekstu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ńczenie wymaganych planem studiów kursów pierwszego i drugiego semestru dla modułu przekładoznawcz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uporządkowaną pogłębioną wiedzę obejmującą terminologię, teorie i metod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Ma pogłębioną wiedzę o współczesnych dokonaniach, ośrodkach i szkołach badawczych obejmującą wybrane obszary z zakresu nauk o przekładz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4"/>
              <w:gridCol w:w="222"/>
            </w:tblGrid>
            <w:tr>
              <w:trPr>
                <w:trHeight w:val="925" w:hRule="atLeast"/>
              </w:trPr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3: Zna i rozumie zaawansowane metody analizy, interpretacji, wartościowania i problematyzowania, różnych wytworów kultury właściwe dla wybranych tradycji, teorii lub szkół badawczych w zakresie przekładoznawstwa</w:t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2_W0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</w:t>
            </w: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  <w:t>otrafi przeprowadzić krytyczną analizę i interpretację różnych prac przekładoznawczych, stosując klasyczne i oryginalne podejścia, uwzględniające nowe i tradycyjne osiągnięcia przekładoznawstwa , w celu określenia ich znaczeń, oddziaływania społecznego, miejsca w procesie historyczno-kulturow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</w:t>
            </w: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  <w:t>osiada umiejętność merytorycznego argumentowania w zakresie problematyki przekładoznawczej, z wykorzystaniem własnych poglądów oraz poglądów innych autorów, tworzenia syntetycznych podsumowań.</w:t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  <w:t>U03: Posiada umiejętność formułowania opinii krytycznych o tłumaczeniach i pracach przekładoznawczych na podstawie wiedzy naukowej i doświadczenia.</w:t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: </w:t>
            </w: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  <w:t>Potrafi porozumiewać się z innymi badaczami przekładu na płaszczyźnie naukowej oraz z osobami postronnymi, w celu popularyzacji wiedzy przekładoznawczej, z wykorzystaniem różnych kanałów i technik komunikacyjnych, ze specjalistami w zakresie filologii, w języku polskim i języku angielski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  <w:t>K2_U05</w:t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  <w:t>K2_U06</w:t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  <w:t>K2_U07</w:t>
            </w:r>
          </w:p>
          <w:p>
            <w:pPr>
              <w:pStyle w:val="Normal"/>
              <w:rPr>
                <w:rFonts w:ascii="Arial" w:hAnsi="Arial" w:eastAsia="Calibri" w:cs="Arial"/>
                <w:color w:val="1A161B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1A161B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1A161B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1A161B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1A161B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1A161B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1A161B"/>
                <w:sz w:val="20"/>
                <w:szCs w:val="20"/>
                <w:lang w:eastAsia="en-US"/>
              </w:rPr>
              <w:t>K2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Rozumie potrzebę uczenia się przez całe życie, potrafi inspirować i organizować swój proces uczenia się oraz innych osób 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02:Potrafi współdziałać i pracować w grupie, przyjmując w niej różne role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2_K01 K2_K0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faul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K2_K03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2_K04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zadani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uzyskują zaliczenie na podstawie merytorycznego przygotowania się do zajęć (dokonania wyboru tekstów w konsultacji z prowadzącym, prezentacji tychże tekstów na forum grupy i prowadzenia dyskusji) oraz aktywnego udziału w czasie omawiania tekstów obowiązkowych oraz przygotowanych przez pozostałych studentów. Studenci wykonują również projekt własnego badania przekładoznawczego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/>
              </w:rPr>
            </w:pPr>
            <w:r>
              <w:rPr>
                <w:rFonts w:cs="Arial" w:ascii="Arial" w:hAnsi="Arial"/>
                <w:sz w:val="22"/>
                <w:szCs w:val="16"/>
                <w:lang w:val="pl-PL"/>
              </w:rPr>
              <w:t>Z uwagi na pandemię koronawirusa zajęcia odbywają się w trybie on-line przez platformę MS Teams. Sytuacja ta może ulec zmianie jeśli zagrożenie epidemiologiczne zostanie oddalon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/>
              </w:rPr>
            </w:pPr>
            <w:r>
              <w:rPr>
                <w:rFonts w:cs="Arial" w:ascii="Arial" w:hAnsi="Arial"/>
                <w:sz w:val="22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 zajęć obejmuje z jednej strony lekturę klasycznych tekstów przekładoznawczych, z drugiej wybrane przez studentów artykuły. Tematyka tekstów obieralnych koreluje z zainteresowaniami studentów oraz zagadnieniami podejmowanymi przez nich w pracach magisterskich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gląd i powtórka kluczowych dla przekładoznawstwa pojęć: przekład, ekwiwalencja, normy przekładowe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jęcia funkcjonalne i komunikacyjne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jęcia systemowe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jęcia filozoficzne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jęcia kulturoznawcze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jęcia zawodowe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lska myśl przekładowa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dele badań przekładoznawcz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2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cerzan, E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isarze polscy o sztuce przekładu. </w:t>
            </w:r>
            <w:r>
              <w:rPr>
                <w:rFonts w:cs="Arial" w:ascii="Arial" w:hAnsi="Arial"/>
                <w:sz w:val="20"/>
                <w:szCs w:val="20"/>
              </w:rPr>
              <w:t>Poznań: Wydawnictwo Poznańskie, 2007.</w:t>
            </w:r>
          </w:p>
          <w:p>
            <w:pPr>
              <w:pStyle w:val="Normal"/>
              <w:widowControl/>
              <w:suppressAutoHyphens w:val="false"/>
              <w:autoSpaceDE w:val="true"/>
              <w:ind w:left="271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kowski, P., Heydel M.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łczesne teorie przekładu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raków: Znak 2009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271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lliams, J., Chesterman A., The Map. The Beginners Guide to Doing Research in Translation Studies. Routledge,  2002.</w:t>
            </w:r>
          </w:p>
          <w:p>
            <w:pPr>
              <w:pStyle w:val="Normal"/>
              <w:widowControl/>
              <w:suppressAutoHyphens w:val="false"/>
              <w:autoSpaceDE w:val="true"/>
              <w:ind w:left="27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uhiwczak, P. Littau K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A Companion to Translation Studies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levedon: Mutlingual Matters, 2007.</w:t>
            </w:r>
          </w:p>
          <w:p>
            <w:pPr>
              <w:pStyle w:val="Normal"/>
              <w:widowControl/>
              <w:suppressAutoHyphens w:val="false"/>
              <w:autoSpaceDE w:val="true"/>
              <w:ind w:left="2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nuti, L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he Translation Studies Reade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London: Routledge, 2000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2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Rusinek, M. </w:t>
            </w:r>
            <w:r>
              <w:rPr>
                <w:rStyle w:val="Wrtext"/>
                <w:rFonts w:cs="Arial" w:ascii="Arial" w:hAnsi="Arial"/>
                <w:i/>
                <w:sz w:val="20"/>
                <w:szCs w:val="20"/>
              </w:rPr>
              <w:t>O sztuce tłumaczenia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. Wrocław, 1955.</w:t>
            </w:r>
          </w:p>
          <w:p>
            <w:pPr>
              <w:pStyle w:val="Normal"/>
              <w:widowControl/>
              <w:suppressAutoHyphens w:val="false"/>
              <w:autoSpaceDE w:val="true"/>
              <w:ind w:left="271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ermans, T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rosscultural Transgression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Manchester: St Jerome,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asopisma przekładoznawcz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znik Przkładoznawczy, Między Oryginałem a Przekładem, Przekładani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STrans, The Translator, Target, Me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wnicze serie przekładowe: Tertium,  Studia o przekładz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rtext">
    <w:name w:val="wrtext"/>
    <w:basedOn w:val="DefaultParagraphFont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pl-PL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3:30:00Z</dcterms:created>
  <dc:creator>Barbara Wilk</dc:creator>
  <dc:description/>
  <dc:language>en-US</dc:language>
  <cp:lastModifiedBy>E7240</cp:lastModifiedBy>
  <cp:lastPrinted>2012-01-27T08:28:00Z</cp:lastPrinted>
  <dcterms:modified xsi:type="dcterms:W3CDTF">2020-10-06T17:01:17Z</dcterms:modified>
  <cp:revision>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