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(Przekładoznawstwo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.A. seminar (Translation Studies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Brożyna-Reczk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Joanna Dybiec-Gajer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gnieszka Gical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elina Kwiat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r Mira Czarnecka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przygotowanie i przedstawienie pracy dyplomowej-magisterskiej z zakresu przekładoznawstwa i zastosowania nowych technologii w przekładzie, napisanej w języku angielskim pod kierunkiem oraz zgodnie z wytycznymi podanymi przez promotora prowadzącego seminariu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realizować – pod kierunkiem promotora – uzgodniony w semestrze 3 temat, cel i zakres pracy magisterskiej, a także zgromadzić, przeanalizować i opisać potrzebne dane wykazując się umiejętnością formatowania długich dokumentów i korzystania ze źródeł elektronicznych w stopniu wystarczającym do tych celów. Przygotowanie pracy magisterskiej należy do wymagań koniecznych do ukończenia studiów II stopnia, a następnie do podjęcia studiów III stop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teorii przekładu i problemów przekładoznawczych oraz świadomość problemów interkulturowych przedstawionych na kursach przekładoznawczych poprzedzających to seminariu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ytycznych formalnych dot. przygotowania pracy mgr poznanych podczas seminarium mgr w semestrze 3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aktycznej identyfikacji i analizy potencjalnych problemów tłumaczeni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osługiwania się stylem naukowym, prawidłowego cytowania, parafrazowania i sporządzania bibliografii, poznana podczas seminarium mgr w semestrze 3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rzekładoznawcze w ramach studiów magisterskich, seminarium magisterskie w 3 semestrze studiów magist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 xml:space="preserve">posiada pogłębioną wiedzę i zrozumienie metod analizy, interpretacji, wartościowania i problematyzowania, różnych wytworów przekładowych właściwe dla wybranych tradycji, teorii lub szkół badawczych w zakresie przekładoznawstw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: posiada pogłębioną wiedzę i zrozumienie pojęć i zasad z zakresu zarządzania zasobami własności intelektualnej w odniesieniu do działalności tłumaczeniow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wyszukuje, analizuje, ocenia, selekcjonuje i użytkuje informację z wykorzystaniem różnych źródeł oraz formułować na tej podstawie krytyczne sądy w kontekście przekład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/>
              <w:t>formułuje i analizuje problemy badawcze w zakresie przekładoznawstwa w sposób pogłębio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/>
              <w:t>rozumie znaczenie wiedzy ogólnej i specjalistycznej w rozwiązywaniu problemów tłumaczeni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w 4 semestrze jest napisanie pozostałych rozdziałów pracy magisterskiej, wyciągnięcie i sformułowanie ostatecznych wniosków, napisanie podsumowania oraz przygotowanie kompletnej, ostatecznej wersji prac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  <w:t>Z uwagi na pandemię koronawirusa zajęcia prowadzone są w trybie on-line przez platformę MS Teams. Jeśli sytuacja epidemiczna się poprawi sytuacja ta może ulec zmia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nie pracy (dalsze rozdziały) pod kierunkiem promotora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ągnięcie i sformułowanie ostatecznych wniosków, napisanie podsumowania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 magister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iotrowska, M., Dybiec-Gajer, J. 2012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erba Volant, Scripta Manen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 Universit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Munday, J. 2012.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troducing Translation Studies: Teories and Applicatio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Routled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 Literatura zależna od tematu pracy magisterskiej uzgodnionego z promotore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yczne formalne do pracy magisterskiej, opracowane przez promotor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4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1Znak">
    <w:name w:val="Nagłówek 1 Znak"/>
    <w:basedOn w:val="DefaultParagraphFont"/>
    <w:qFormat/>
    <w:rPr>
      <w:rFonts w:ascii="Verdana" w:hAnsi="Verdana" w:eastAsia="Times New Roman" w:cs="Times New Roman"/>
      <w:sz w:val="28"/>
      <w:szCs w:val="28"/>
      <w:lang w:eastAsia="pl-PL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Arial"/>
      <w:sz w:val="28"/>
      <w:szCs w:val="2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21:43:00Z</dcterms:created>
  <dc:creator>Agnieszka Gicala</dc:creator>
  <dc:description/>
  <dc:language>en-US</dc:language>
  <cp:lastModifiedBy>E7240</cp:lastModifiedBy>
  <dcterms:modified xsi:type="dcterms:W3CDTF">2020-10-06T17:27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