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/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20-21 Przekład uwierzytelniony NS-magisterskie rok 1 semestr 2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ład uwierzytelnion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rtified Translat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Joanna Dybiec-Gajer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Jan Gościński 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uczenia się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lem ogólnym</w:t>
            </w:r>
            <w:r>
              <w:rPr>
                <w:rFonts w:cs="Arial" w:ascii="Arial" w:hAnsi="Arial"/>
                <w:sz w:val="20"/>
                <w:szCs w:val="20"/>
              </w:rPr>
              <w:t xml:space="preserve"> jes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praktyczne i ukierunkowane zawodowo zaznajomienie z problematyką przekładu uwierzytelnionego ora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rozwój umiejętności tłumaczenia tekstów z języka angielskiego na język polski i z języka polskiego na język angielski zgodnie z zasadami przekładu uwierzytelnion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specyfikę przekładu uwierzytelnionego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ma świadomość problemów tłumaczeniowych typowych dla przekładu uwierzytelnionego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zna różne gatunki tekstów najczęściej spotykanych w pracy tłumacza przysięgłego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a świadomość różnic kulturow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mie rozwiązywać problemy wynikające z różnic kulturowych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wykorzystuje słowniki ogólne i specjalistyczne, teksty paralelne, technologie informacyjno-komunikacyjne oraz literaturę specjalistyczną podczas tłumaczenia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rozwiązuje różne problemy translacyjne typowe dla przekładu uwierzytelnionego, stosując odpowiednie strategie i techniki tłumaczeniowe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umie ustalać najlepsze ekwiwalenty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zasady etyczne obowiązujące tłumaczy przysięgł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Ogólna wiedza z różnych dziedzin życia, zwłaszcza w odniesieniu do kwestii prawnych i administracyjnych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Znajomość języka angielskiego na poziomie B2-C1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Teoria i pragmatyka przekładu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Warsztaty tłumaczeniowe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aktyczna nauka języka angielskiego w semestrze 1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zna na poziomie rozszerzonym terminologię z zakresu przekładoznawstwa oraz wybranych subdyscyplin językoznawczych i przekładoznawcz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posiada pogłębioną wiedzę na temat podstawowych metod analizy i interpretacji w zakresie przekładoznawstwa oraz wybranych subdyscyplin językoznawcz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wyszukuje, analizuje, ocenia, selekcjonuje i wykorzystuje informacje z różnych źródeł oraz formułuje na tej podstawie krytyczne sąd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2: w sposób kompetentny formułuje, analizuje i rozwiązuje problemy tłumaczeniowe w przekładzie tekstów pisemnych i ustnych w parze językowej angielski-polski-angiels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 wykonuje tłumaczenia w parze językowej angielski-polski-angielski z wykorzystaniem odpowiednich narzędzi tłumaczeniowych i zgodnie z otrzymaną specyfikacją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K01: rozumie znacznie wiedzy w rozwiązywaniu problemów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189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: krytycznie ocenia odbierane tre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63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etoda problemowa (dyskusja, analizy przypadków).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16"/>
              </w:rPr>
              <w:t>Metoda praktyczna (ćwiczenia warsztatowe, praca indywidualna).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W okresie zdalnego nauczania w czasie epidemii: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zajęcia odbywają się w trybie synchronicznym online na platformie MS Teams,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materiały przekazywane są studentom za pośrednictwem platformy MS Teams,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studenci zobowiązani są do aktywnego uczestnictwa w zajęciach online,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studenci oddają zadania domowe za pośrednictwem platformy MS Teams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68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, przygotowywanie się do zajęć oraz terminowe wykonywanie  zadań domowych. Przedmiot kończy się egzaminem. Standardowa skala oc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okresie nauczania zdalnego w czasie epidemi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kurs trwa do końca semestru letniego,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ymagane jest aktywne uczestnictwo w zajęciach online oraz sporządzanie tłumaczeń w  wyznaczonych terminach,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przypadku nieobecności na zajęciach online z powodu choroby prowadzący ustali indywidualnie zasady nadrobienia materiału,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egzamin kończący kurs będzie miał formę pisemną na platformie Moodl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Egzamin będzie polegał na sporządzeniu tłumaczenia na język polski lub angielski zgodnie z zasadami tłumaczenia poświadczon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27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prowadzenie: definicja i przedmiot tłumaczenia uwierzytelnionego, kompetencje tłumacza przysięgłego, podstawowe terminy związane z przekładem uwierzytelnionym, status tłumacza przysięgłego w Polsce a specyfika krajów angielskiego obszaru językowego (por. legal translator, certified translator)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Zasady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przekładu </w:t>
            </w:r>
            <w:r>
              <w:rPr>
                <w:rFonts w:cs="Arial" w:ascii="Verdana" w:hAnsi="Verdana"/>
                <w:sz w:val="20"/>
                <w:szCs w:val="20"/>
              </w:rPr>
              <w:t>uwierzytelnionego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ecyfika przekładu uwierzytelnionego.</w:t>
            </w:r>
          </w:p>
          <w:p>
            <w:pPr>
              <w:pStyle w:val="Normal"/>
              <w:widowControl/>
              <w:tabs>
                <w:tab w:val="clear" w:pos="708"/>
                <w:tab w:val="left" w:pos="3514" w:leader="none"/>
              </w:tabs>
              <w:suppressAutoHyphens w:val="false"/>
              <w:autoSpaceDE w:val="tru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deks tłumacza przysięgłego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ormalne wymogi stawiane tłumaczeniom uwierzytelnionym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zekład typowych tekstów w pracy tłumacza przysięgłego – akty stanu cywilnego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</w:rPr>
              <w:t>Przekład typowych tekstów w pracy tłumacza przysięgłego – dokumenty sądowe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zekład typowych tekstów w pracy tłumacza przysięgłego – pełnomocnictwo, akt notarialny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zekład typowych tekstów w pracy tłumacza przysięgłego – teksty administracyjne i finansowe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ypowe problemy przekładu uwierzytelnionego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ryteria oceny przekładu uwierzytelnionego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munikacja interkulturowa w przekładzie uwierzytelnionym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kość przekładu uwierzytelnionego – umiejętność samooceny i oceny rówieśnicz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360" w:hanging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i/>
                <w:sz w:val="20"/>
                <w:szCs w:val="20"/>
              </w:rPr>
              <w:t>Kodeks tłumacza przysięgłego</w:t>
            </w:r>
          </w:p>
          <w:p>
            <w:pPr>
              <w:pStyle w:val="Normal"/>
              <w:spacing w:before="240" w:after="0"/>
              <w:ind w:left="36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eria książek Leszka Berezowskiego o tłumaczeniu anglojęzycznych dokumentów prawniczych i ekonomicznych.</w:t>
            </w:r>
          </w:p>
          <w:p>
            <w:pPr>
              <w:pStyle w:val="Normal"/>
              <w:spacing w:before="240" w:after="0"/>
              <w:ind w:left="36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. Konieczna-Purchała, </w:t>
            </w:r>
            <w:r>
              <w:rPr>
                <w:rFonts w:cs="Arial" w:ascii="Verdana" w:hAnsi="Verdana"/>
                <w:i/>
                <w:sz w:val="20"/>
                <w:szCs w:val="20"/>
              </w:rPr>
              <w:t>Przekład prawniczy. Język angielski. Praktyczne ćwiczenia</w:t>
            </w:r>
          </w:p>
          <w:p>
            <w:pPr>
              <w:pStyle w:val="Normal"/>
              <w:spacing w:before="240" w:after="0"/>
              <w:ind w:left="36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A.D. Kubacki, </w:t>
            </w:r>
            <w:r>
              <w:rPr>
                <w:rFonts w:cs="Arial" w:ascii="Verdana" w:hAnsi="Verdana"/>
                <w:i/>
                <w:sz w:val="20"/>
                <w:szCs w:val="20"/>
              </w:rPr>
              <w:t>Tłumaczenie poświadczone. Status, kształcenie, warsztat i odpowiedzialność tłumacza przysięgłego</w:t>
            </w:r>
          </w:p>
          <w:p>
            <w:pPr>
              <w:pStyle w:val="Normal"/>
              <w:spacing w:before="240" w:after="0"/>
              <w:ind w:left="36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. Kuźniak, </w:t>
            </w:r>
            <w:r>
              <w:rPr>
                <w:rFonts w:cs="Arial" w:ascii="Verdana" w:hAnsi="Verdana"/>
                <w:i/>
                <w:sz w:val="20"/>
                <w:szCs w:val="20"/>
              </w:rPr>
              <w:t>Egzamin na tłumacza przysięgłego w praktyce</w:t>
            </w:r>
          </w:p>
          <w:p>
            <w:pPr>
              <w:pStyle w:val="Normal"/>
              <w:spacing w:before="240" w:after="0"/>
              <w:ind w:left="360" w:hanging="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A. Młodawska, </w:t>
            </w:r>
            <w:r>
              <w:rPr>
                <w:rFonts w:cs="Arial" w:ascii="Verdana" w:hAnsi="Verdana"/>
                <w:i/>
                <w:sz w:val="20"/>
                <w:szCs w:val="20"/>
                <w:lang w:val="en-GB"/>
              </w:rPr>
              <w:t>Advanced Legal English for Polish Purposes</w:t>
            </w:r>
          </w:p>
          <w:p>
            <w:pPr>
              <w:pStyle w:val="Normal"/>
              <w:spacing w:before="240" w:after="0"/>
              <w:ind w:left="360" w:hanging="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R. Mayoral Asensio, </w:t>
            </w:r>
            <w:r>
              <w:rPr>
                <w:rFonts w:cs="Arial" w:ascii="Verdana" w:hAnsi="Verdana"/>
                <w:i/>
                <w:sz w:val="20"/>
                <w:szCs w:val="20"/>
                <w:lang w:val="en-GB"/>
              </w:rPr>
              <w:t>Translating official document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360" w:hanging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ybrane artykuły z czasopisma Lingua Legis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. Kierzkowska, </w:t>
            </w:r>
            <w:r>
              <w:rPr>
                <w:rFonts w:cs="Arial" w:ascii="Verdana" w:hAnsi="Verdana"/>
                <w:i/>
                <w:sz w:val="20"/>
                <w:szCs w:val="20"/>
              </w:rPr>
              <w:t>Tłumaczenie prawnicz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ywanie prac pisemnych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2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3T16:16:00Z</dcterms:created>
  <dc:creator>Barbara Wilk</dc:creator>
  <dc:description/>
  <dc:language>en-US</dc:language>
  <cp:lastModifiedBy>Agi</cp:lastModifiedBy>
  <cp:lastPrinted>2012-01-27T08:28:00Z</cp:lastPrinted>
  <dcterms:modified xsi:type="dcterms:W3CDTF">2020-10-03T16:16:00Z</dcterms:modified>
  <cp:revision>2</cp:revision>
  <dc:subject/>
  <dc:title>KARTA KURSU</dc:title>
</cp:coreProperties>
</file>